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 Invoice for MAXimize Version 3.1 Gold Edition 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name: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(only if purchased by compan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______-_________  Computer: 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CHECK PRICE: __  $59 = One user. -------------------------------&gt;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 $69 = One user with usage log reporting. 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295 = Up to 10 users. -------------------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345 = Up to 10 users with usage log report. 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__ $495 = Up to 10 users on a LAN with usage 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log reporting and license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: a) PRICES MAY CHANGE WITH NEWER VERSIONS OF MAXimize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) Call for larger quantity discounts or Site license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SHIPPING AND HANDLING: $5 if YOU live in U.S., else $10 -----&gt; 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SUB-TOTAL (add lines 1 and 2) -------------------------------&gt; 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) Enter DISCOUNT from below (if you include documentation) ----&gt;  -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) TOTAL PRICE TO BE PAID (subtract line 4 from 3) -------------&gt; 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) CHECK METHOD OF PAYMENT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Check - Make check payable to "Max Software" in UNITED STATES DOLLARS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heck MUST be drawn on a bank operating in the UNITED STAT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Visa __ Mastercard --&gt; Credit card number: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--&gt; Expires:___/___ Signature: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) DISK SIZE:   _____ 3.5" (720K)  -or-   _____ 5.25" (360K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) Will this be ran on a Local Area Network (LAN)? (default=NO):  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ECK ONLY ONE DISCOUNT BELOW, IF YOU CAN SUPPLY THE REQUESTED DOCUMEN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Save $10 when you include all pages of a review of MAXimize publish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 the last 90 days.  The review must include the author's name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ublication name and date of publicati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Save $10 when you include proof of purchase of a menu system. 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an be the manual cover or title page indicating the menu syste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ame, a receipt or the installation diskette (with proper label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voice (and check) to:        -OR-     Call in your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oftware                  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21 141st West                       Tele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 Ridge, IL 61284                Have the above informatio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you might have on the reverse side - Thank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