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ize Gol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 is distributed as "Shareware" and is fully copyr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ceived a copy of MAXimize free or for a small fee, from a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, shareware library, shareware disk vendor or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You are encouraged to make as many copies of the softwa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s you like and distribute it to anyone you wa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charge a fee (other than to cover your own distribution c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only complete, unaltered copies of the package,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it.  Please read the shareware screen displayed when MAXim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trying the program for 60 days, you find it usefu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must register your copy by complet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(you are asked if the order form should be print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AXimize).  The order form (file ORDER.DOC) can als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differences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MAXimize.  The shareware version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first invoked.  This screen is a reminder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LOG.EXE and MAXCONVT.EXE programs are distribut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UTL30.ZIP) because of their size (over 300k) and becaus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oth the Gold and Basic editions.  MAXLOG.EXE is a report ut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log and is also used for license control.  While MAXLOG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reporting utility, you may use any XBase databas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If you would like to try MAXLOG.EXE or MAXCONVT.EX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MAXUTL30.ZIP, please send Max Software a check for $5 (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) and request MAXUTL30.ZIP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MAXimize, you will receive a beautiful manual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the latest version of MAXimize on a diskette.  Max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upport for any problems or questions you might hav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fied when there are updates to or newer versions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 Ridge, IL 61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309-798-25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MAXimize?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Manual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from Previous Versions of MAXimize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stalled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Quickly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Menus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greement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: Using the Menus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ing MAXimize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atomy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Key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Selection Bar Within a Menu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Selection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Other Menu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ascad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 and Protection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Prompts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ting MAXimize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opic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Mouse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Key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ing MAXimize with Parameters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MAXimize with a Task Switcher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DOS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: Modifying Menus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Selection(s)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Block Operations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Formats (Types)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Program, Command or Batch File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 New or Existing Menu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tream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ing Selection Formats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a Program or Directory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enu Characteristics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ext to a Menu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election / Sub-Menu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Selection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r Transfer a Selection........................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Selection / Sub-Menu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Help for a Selection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Topics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ld Cards in Sub-Menu Name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that Return to Prior/Main Menu......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s that Quit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nd Prompt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 Toggle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Transfer a Sub-Menu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: Commands, Variables and Functions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Variables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Variables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s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Variables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nd Setting Variables in Commands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: Customizing MAXimize - Options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ion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Options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od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.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: Using MAXimize's Utilities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Questions from Batch Files with ASK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e Computer BEEP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a File's Contents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etup with MAXSETUP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Control Break and Reboot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Keys Automatically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ed Execution of Commands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itialization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Menus to MAXimize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: Controlling and Monitoring Access............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ten Passwords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ng MAXimize or DOS Access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enting Unauthorized Changes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ng an Unattended Computer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ng Menus and Selections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Password Annoying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ly Securing MAXimize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ing Access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age Log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ing the Data Viewed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ing the Usage Log Data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rogram Used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 Log Reports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ing License Usage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Control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License Control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License Control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License Control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ble Program Execution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urrent Users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Control Reports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Maintenance to Databases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Hints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Between Selections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MAXimize without Directory Change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MAXimize Automatically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ECHO OFF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ing MENU.BAT file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lacement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izing Performance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rouble Shooting and Technical Support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Networks and Shared PCs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Messages.....................................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...................................................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AXimiz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n Application Interface Manager (AIM) that will dra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your productivity by allowing you to easily design, bui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interface to your applications.    You will find it easy and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uild your own interface to the applications on your compu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n intuitive interface designed specifically for you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your speed and reduce errors, thus dramatically impr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vity both when using and changing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IM is virtually an operating environment, which is significant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nd sophisticated then a menu system, yet not to the ex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All three have the capability to "launch" applications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.  However, it would be an injustice to call Window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 menu system due to their significantly greater capab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omes in two editions, the Basic edition for novice to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nd the Gold edition for the intermediate to advanced comput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ditions can run on Local Area Networks (LANs), including usag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cense control capabilities.  The two editions and the ability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Ns, allow MAXimize to appeal to a broad range of users.  The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a novice working out of their home to large corporation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edition contains many more options and features than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.  It is thus more sophisticated due to its additional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hough these can be ignored).  Since both editions share the s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, files created on either will run on both.  However, if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the Gold edition are used in a selection/menu,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dit this selection/menu with the Basic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 truly sophisticated and professional applicatio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It combines lightning speed, high limits, powerful and eas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and an abundance of features.  This translates into flex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pability far superior to anything els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separates an Application Interface Manager, and specifically MAXi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ther products is its significantly greater capabiliti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ion.  The feature list below clearly shows this.  Each ite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ique to MAXimize or that is not in many other software package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ceded by a astericks (*) instead of a dash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ize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akes no memory away from applications being r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ystems Application Architecture (SAA) / Common User Access (CUA).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enu bar", pull down menus, dialog buttons &amp;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s displayed in a cascaded fashion on top of wall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uilt in support to run multiple sessions of MAXimize under a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application like Software Carousel and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customize menus, selections, color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grated and sophisticated options, menu and selec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ultiple user support on one computer.  Each user may have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(options and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menu may have up to 99 selections - on one screen!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used a menu system with a limit of 16 selections per menu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ly needed 17, you'll appreci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enus may be doubled spaced or displayed in multiple column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simply will not fit in the menu, then the men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with the standard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Ximize maintains the current position (menu and selection)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selection.  Run the selection again without nav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t keys are selections can be invoked to run often used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navigate to a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ue mouse support using text cursor and scroll bars wher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be easily copied or transferred (moved) within a men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menus (even to and from the ho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pdate, delete, copy, and transfer multiple selections easily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Local Area Network (LAN) and shared P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ability to track (log) selection usage.  Keep track of whom, wh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long a selection is being used.  Even by Proj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og 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cense control to limit concurrent access to programs (L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ty to manipulate/report on the usage log and licens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SR to disable the break key and reboots (Ctrl+Alt+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may have sub-menus (up to 10 menus de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ngle keystroke and point-and-press selection of menu 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ple selection entry/update through two types of selections t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error checking: a) Display a menu &amp; b) Ru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ons may prompt for input parameters with on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ve password protection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ure screen save/blank feature to prevent screen "burning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thorized PC usage while it is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eatures in MAXimize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may add up to ten lines of text to a menu.  This text may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, logo or an explan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GA/VGA support for 25, 43 or 50 line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ve types of selection ID's (the ID that identifies the selec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user may enter to choose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pha-numeric - letters A to Z followed by 0 to 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umeric - 1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rst character - first character of selection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cify ID - Specify the character in description (like X in eX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ne - no selection ID.  User must point-and-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additional selection type (above the two mentioned earli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execute a set of commands similar to a batch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everal very powerful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function editor, with mouse block operations like cut &amp;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may prompt for input.  These prompts may be either f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an item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do multipl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prompt for files, directories or drives, with the &amp;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ir and &amp;Drive functions using sophisticated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lections can conditionally execute (or prompt) using the &amp;If and &amp;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selection could prompt for a driv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, B:, C:) and then choose to do further prompts differently for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then for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ensive variable support.  This includes environment, global,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pecial variables.  For example, the samples include a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you to change the PATH environment variable.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s special variables that allow you to get the curren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drive, directory, DOS ver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ate a help message to appear at the bottom of the window and/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appear when F1 press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me delay execution of applications invoked by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tility to "type" keys as if from keyboard from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s can be imported into or exported from a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ons can be defined to shell directly 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has been divided into several chapters.  The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formation on the system requirements, file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. Also, there is a Getting started quickly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are familiar with DOS and want to use MAXimiz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manual.  If you fall into this category, read the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to use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hapter explains how to use, but not modify, MAXimize'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ludes invoking MAXimize, navigating to sub-menus, cho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quitting.  This chapter should be sufficient reading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are not responsible for making changes to MAXimize's setup (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chapter explains how to modify the menus and the third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s the powerful batch command extension provided by MAXimiz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chapter explains how to change the options (colors, password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fth chapter has information about the utilitie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The last chapter describes how to control and monitor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s on your computer.  Finally, there are some appendix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seful hints, common problems, LAN/shared PC information and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requires MS-DOS / PC-DOS version 2.0 or higher.  I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 IBM PC, XT, AT or PS2 models, or a fully compatible machin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384K of memory is also required.  While MAXimize can ru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based system, it is highly recommended that you have a hard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om Previous Versions of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a major enhancement to MAXimize.  Improvements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performance enhancement when using a mouse, cascad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ability to hide/disable menu bar or pull down 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unpacked the MAXimize files.  To install MAXimize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INSTALL program.  The installation program will ask a few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finish the installation.  For network and share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, please review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part of the sharware version of MAXi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      Description of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EXE         starts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        starts MAXimize (alternate metho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BAT     starts a MAXimize session.  For use with a t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SETUP.EXE    modifies the setup (menus and op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.OVL    common routines - used internally by MAX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SETU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EXE        file viewer program used in th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.COM         program that allows batch files to ask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COM        program that causes your computer to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.INI    Initializ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.SET    contains the options (directories, color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.HLP   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.KYS    ho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NU           are menus (all menus have .MNU extension) 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 start with S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.EXE      Usage log and license control utility.  Will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ry, print and maintain these DBF files.  (packa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ly - see README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.DBF      User-Log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CHK.DBF      License control database (LAN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LL.COM    Utility waits till a specified time or a key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EAK.COM     Prevents (control) break out of MAXimiz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s.  Also prevents Ctrl+Alt+Del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KEY.EXE     Utility to cause keys to be typed as if from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CONVT.EXE    AutoMenu menu file (*.MDF) conversion utility. (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ckaged separately - see READ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 is the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DOC    lists many of the features in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DOC    list changes for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Vendor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 The manual that explains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Bulletin board description of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 contains information about MAXimize, including qu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Installation program.  Run this program to fin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.  Deletes itself aft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EXE    Self-extracting file that contains file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time installs.  File is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ation completed by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ME file contains a section on how to get started quickl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get started quickly then re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omes complete with a set of sample menus.  These menu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show one possible menu structure and to provide som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The structure of the sample menus is depic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ee" diagram that shows each of the menu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- is the main menu displayed when MAXimize is first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SAMPLES - contains selections and sub-menus that run DO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FEAT - shows some of MAXimize's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LARG - menu containing 99 selections 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SCRL - menu containing 2 columns of selections /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IDS  - menu of selections each displaying a menu I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ALPH - alphanumeric selection I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FRST - first letter of selection description is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UMC - numeric selection I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OID - selections have no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SPEC - user specified ID (like X in eX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MAXIMIZE.KYS - ho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FRMT - show selection formats (run, command and sub-men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    |- SAMPNUMC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PRMP - show how selections may prompt (multiple ti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    |- SAMPPASS - selection and sub-menu pass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PRMP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DIR - sample directory displa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 SAMPLOG - sample menu to log 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-SAMPUSE - sample menu showing how to keep track of program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SAMPFEAT - see above for description of this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DBMS - databas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GAMES - g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LANGUAGE - languag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MISC - miscellaneou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GRAPHICS - graphic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 UTILITY - utilities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 FLOPPY - menu for floppy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AMPDIR is a sub-menu of SAMPLES which is a sub-menu of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lections that display a sub-menu.  The descriptions for these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include the word "menu."  For example, choosing the "MAX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 menu" selection on the MAIN menu displays the SAMPL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lections that will do the indicated task using DOS command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exist only in the SAMPLES menu and its sub-menus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"Time change" selection on the SAMPLES menu will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n your computer.  These functional selections are intended to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ways selections may be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ll remaining selections, such as "Word processing" on the MAIN menu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voke any program.  Instead, these selections ECHO a state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dicating they must be changed to invoke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modify these menus and selections to suit your tas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eds.  Please keep in mind that the SAMPLES menu and its sub-men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ferenced in this manual.  Therefore, keep them for futu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y want to move them off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 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y before 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 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MAXimize must accept this disclaimer of warranty: MAXim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or consequential, which may result from the use of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ithout high prices, and yet to provide incentive for programm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you are using MAXimize and continue to use MAXimize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trial period, you must make a registration payment of $59 to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The $59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 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MAXimiz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ithin 6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rrangements may be made by contacting 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MAXimize for any kind of remuneration must first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oftware at the address below for authorization.  This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ing 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gin offering MAXimize immediately (However Max Software must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imiz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MAXimiz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im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: Using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MAXimize, you must first change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(unless this directory is in your PATH) and then type MAX o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Thus, if you installed into C:\MAX,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CHDIR  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is slightly faster then Menu.  However, MAX may display a messag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executing a selection.  Try both to determin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ato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voking MAXimize, the mai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+ Main Menu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+-------------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       +     +     ++   ++  ++            ++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     ++    +++     ++ ++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+   +++   ++ ++     +++    ++   ++  ++   ++  +++++   ++++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++ ++++  ++   ++     +     ++  ++ ++ ++  ++     +   ++  ++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 +++ ++  +++++++    +++    ++  ++ ++ ++  ++    +    ++++++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  +  ++  ++   ++   ++ ++   ++  ++ ++ ++  ++   +     ++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++     ++  ++   ++  ++   ++  ++  ++ ++ ++  ++  +++++   ++++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                       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(Put your own logo or help text here by updating menu text)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+--------------------------------------------------------------+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ocumentation           Languages menu          Word process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Samples menu            Miscellaneous menu      Shut computer Of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ataBase menu           Graphics menu           Exit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Games menu              Utilities menu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View/Print MAXimize documentation 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0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the items in MAXimize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      -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- To the right on the top line the current projec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ed on is displayed.  This may be blan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roject.  In the example this is Project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indow    - the large window below the menu bar.  This window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caded (the default) or maximize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  It will be used to hold selection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 Paper     - The shaded background behind the cascaded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        - the double line drawn around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       - the name given to the menu.  In the exampl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i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ext      - optional text to include in the menu.  This 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in a box below the title and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s.  Menu text can be used to include your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helpful text with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Description   -    a short description of what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do. For example, the "Games menu"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a menu of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Ds  - the highlighted identifier in each sele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selection ID for "Word Processing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 is "W".  This selection ID may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of the description, a number (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), alpha-numeric (the letters A to Z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0 to 9., a character with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ike X in eXit),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ar  - highlights the current selection.  The curre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example above is "Game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   - contains additional information/hel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on.  It is displayed in the bottom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 of the main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   - will always be display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the current date/time and a list of key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needed.  It may contain a message as w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 and messages in this line will change as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tasks within MAXimize (such as add,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, etc.).  The status of the Alt, Ctrl, Caps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and Num Lock keys are displayed as well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these keys to see how they are displayed. 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status line if you are not sure what ke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    - displayed when the menu's selections will not f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or for multiple line text.  The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ed to view selections or text that do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  For menus, the scroll ba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and appears on the right edge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will always have both a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bar.  A horizontal scroll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edge of the area being scro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ox     - shows how far you are positioned into the menu 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if the scroll box i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bar then you are positioned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icons    - placed on both ends of the scroll bar to show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can be scrolled in tho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is the top line of the screen.  It contains a list of i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which displays a drop down menu.  From the drop down menu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 command that instructs MAXimize to perform actions.  To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press the Alt, F10 or slash (/) key.   Then pres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the desired item on the menu bar.   For example, to get help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H and the help drop down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| For Selection   F1 |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+----------------------| For MAXimize    F2 |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       +     +     ++--------------------+++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     ++    +++     | About MAXimize     |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+   +++   ++ ++    +--------------------+++  +++++   ++++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++ ++++  ++   ++     +     ++  ++ ++ ++  ++     +   ++  ++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 +++ ++  +++++++    +++    ++  ++ ++ ++  ++    +    ++++++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  +  ++  ++   ++   ++ ++   ++  ++ ++ ++  ++   +     ++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++     ++  ++   ++  ++   ++  ++  ++ ++ ++  ++  +++++   ++++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                                                          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| (Put your own logo or help text here by updating menu text)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+------------------------------------------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ocumentation           Languages menu          Word processin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Samples menu            Miscellaneous menu      Shut computer Of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ataBase menu           Graphics menu           Exit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Games menu              Utilities menu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View/Print MAXimize documentation 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0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drop down menu you can select the desired help comman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character.  The commands in the drop down menu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(on the right side) the short cut key for the command. 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stead of selecting the command from the drop down menu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an get help for MAXimize using the menu bar by pressing Alt+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or by pressing the F2 short cut key.  As you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, you will probably find the short cut keys to be easy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uses dialog boxes to allow you to enter information to carry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r command.  For example, the following is the dialog box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the command to create a new selection that runs a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batch file (press Insert then Enter to view this dialog 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+ Selection to run a program, command or batch file +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rip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ogram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 Optional v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Directory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arameter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rompt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rack By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ssword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D letter:   &lt; Not allowed due to current menu's ID Type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[ ] Pause after program runs           [ ] Shell directly to program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&lt; OK &gt;    &lt; Update Help &gt;    &lt; Format &gt;    &lt; Cancel &gt;    &lt; Help &gt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above contains multiple items: fields, toggles and 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e dialog box above all end in a colon, such as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password.  A list is two or more selections preced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, of which you may choose only one.   A toggle is an op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n or off and is preceded by square brackets ([ ]).  The butt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less than and greater than symbols (&lt; &gt;) along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Each dialog box will have at least one message, field,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nd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to a field, list, toggle or button can be don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......... The Tab key is normally located just above the left Ca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 key. When pressed, it will move the curso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tems on the screen from left to right, top to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cursor reaches the last item, the next Tab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Tab  ..The Shift+Tab key is the combination of hold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down while press the Tab key.  This caus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from right to left, bottom to top (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).  When the cursor reaches the first item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+Tab will go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 .The down arrow will go to the next item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uses it (like the lists in the add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....The up arrow will go to the prior item, unles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uses it (like the lists in the add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? .......Alt+? is the combination of holding the Alt key dow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highlighted key for an item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ll have a highlighted key to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quickly move to an item.  For exampl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P in the above dialog box will move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 Using this method to move to a selection 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lect it, or to move to a toggle will turn it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 move to a button will depress (select)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normally appear along the bottom of a dialog box and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less than and greater than symbols (eq. &lt; OK &gt;).   Pres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quests an action be taken.  For example, pressing canc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dialog box .   To press a button, you may use the Tab or Shift+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cursor to the desired button and then use the E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key to depress it.   Also, you may hold the Alt key dow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highlighted key in the button (eq. Alt+H would depress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re will usually be an OK, Cancel and Help butt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alog box.  Depressing the OK button causes the dialog box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thin it.  Depressing Cancel causes the action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alog box to be canceled.  Depressing Help requests help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Dialog boxes may also contain other buttons,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sections covering thes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utton is highlighted while the cursor is not positioned on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also depress that button.  Normally, this will be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us, pressing enter while not on a button will normally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nformation t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used in dialog boxes where input text is to be typ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usually labeled (eq. Program: is the label for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gram name).  However, if the dialog box consists of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some buttons (such as the input prompt window), then the fiel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abeled.  You should position to a field as described earli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ype the desired text.  While typing text you may also use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utlined in the next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always available for edit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...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..Move th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........Move the cursor to start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.........Move the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......Toggle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...Delete character befor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.......Clear the entir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Delete ..Clear the line from curso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nsert mode causes the character typed to b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verwrite mode causes the character typed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t the cursor.  The current mode will show u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as INS or O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are used in dialog boxes for options that may be on or off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s preceded by a set of square brackets([ ]).  The toggle is 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 is displayed within the square brackets (eq. [X]).  To change a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 to off or visa versa,  you may use the Tab or Shift+Tab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to the desired toggle and then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may hold the Alt key down while pressing the highlight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ggle (eq. Alt+S would toggle "Shell directly to progra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re used in dialog boxes when you must choose one selec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Each selection in the list is preceded by a set of parenthesi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hen creating a new selection, the add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Insert to view this dialog bo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here: (_) After highlighted sel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Before highlighted selec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mat: (_) Run a program, command or batch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Display a new or existing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Command stream (Batch commands)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&lt; OK &gt;       &lt; Cancel &gt;       &lt; Help &gt;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contains a list for where the selection should be ad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or the selection's format.  The current selection in each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oted by a dot within the parenthesis.  To change the current sel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, you may use the Tab or Shift+Tab key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list and then use the arrow keys to move the dot.  Also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Alt key down while pressing the highlighted key 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. Alt+B would select "Before highlighted selec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for a selection, position the selection bar on the selecti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ssage will appear in the bottom border of the main window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H S or the F1 short cut key to display additional help tex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on how to use MAXimize, press Alt+H M or the F2 short cu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help screen which has two windows.  The lef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menu of topics, and the right window has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pic.  The sequence of topics allows new users to rea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AXimize by pressing the down arrow key to read the next topic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explanation for a topic, press the highlighted charact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 For example, press Alt+H M and then K to ge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 Topics: ------+--------------------- Keyboard 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help    ^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ting help       # MAXimize's assignment of the keyboard keys ar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neral menu info  O explained in the following help sections: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right notice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der Information  # Navigating menus - how to go to other menus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Keyboard           # Function keys    - what the function keys do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Navigating menus # Hot keys         - invoking often used program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unction keys    #                    without navigating to a menu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ot keys         # Editing keys     - normal editing keys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Editing keys     # Multi-line edits - editing multiple lines of text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Multi-line edits # Block operations - how to use block operations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Block operations #                    cut and paste blocks of text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use           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line        # To choose one of the above, just Tab to it and pre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u bar line      # Enter.  To review them all, just press the dow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mpt window      # arrow after reading each on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arning messages  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and Exit      # You can also use a mouse as a means to select items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dit               # and to do block operations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date selection #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Update menu      v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 F1=Help v=Next_Topic &lt;=Prior_Topic &gt;=Related_Topics _=Choose Esc=D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............Up one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..........Down one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................First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................Last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..........Prior (related)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or Tab..Positions to a related topic with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..............Selects (displays) the related topic positio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pics mentioned within the text of the topic displayed are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color (the same color as the topics in the left window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right arrow, Tab or Shift+Tab keys to position to a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Then press the Enter key to display the related topic. 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or topic, simply press the left arrow key (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retrace your steps backward through related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AXimize's help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Within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uses the same keys in all menus to move the selection bar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......Up on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....Down one r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....Left one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...Right one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..........First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..........Last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..........Page up (for menus that scrol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..........Page down (for menus that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ach of these keys.  Notice the selection bar "wraps" aroun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are held down.  If you press the down arrow key when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ast item, the selection bar will be placed on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selection, type the highlighted selection ID or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to the desired item and press the Enter key. 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D is normally on the left side of the selections'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be a letter within the description.  This ID should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  Try choosing the "Word processing" selection on the main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the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to a lower level (sub) menu is done by choo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For example, choosing the "Samples menu" selection on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display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+ Main Menu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-------------------------------+ Samples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A Print order/registration form     N Check disk drive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B View/Print Documentation          O Display volume label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C Features menu                     P Set volume label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D Display directory menu            Q Display information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E Log events menu                   R Date change - from 10-30-199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F Program usage log menu            S Time change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G Execute a DOS command             T Find text in file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H Alter DOS PATH                    U Edit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I Set any environment variable      V View a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J Display a menu                    W Print a file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K Dynamic PATHing example           X Return to prior menu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L Copy floppy between A: and B:     Y Return to main menu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M Format floppy                     Z Exi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Print the order/registartion form 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1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prior menu press Alt+F P or the Esc short cut ke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irectly to the main menu from any sub-menu, type Alt+F 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(\) short cut key.  To return to a previous menu, press Alt+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number displayed to the left of the menu to retur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asc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MAXimize displays your menus in cascading windows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ubmenu (lower level menu) the is displayed will overla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n the screen.  Later, you will be shown how to change this defa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ellaneous options.  Any time after starting MAXimize, you may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ascaded and full sized menu windows by pressing the Alt+W C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3 short cut key.  You may find it useful to display a menu with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in a full s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 an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an automatically clear the screen after a specified period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the characters from burning into the screen and/or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use of your unattended computer.  The setting of this automa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"save" feature is discussed later under miscellaneous op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ause the screen to be cleared (or "saved") by pressing the Alt+W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Shift+F10 short cut key.  This is useful when you le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a period of time, especially if the automatic screen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rotect your computer by using a password on the scre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This will help ensure that your computer isn't used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nattended while in MAXimize.  Once the screen save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, this password (or the creator password) is required to re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To use this security, press Alt+W P or the Ctrl+F10 short cu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nter the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prompt window is displayed when prompting for a singl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put.  It is used for all selection text input requests. 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near the bottom of your screen.  The top line of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message suggesting what you should enter as input.  The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blank or contain a default value.  You may then enter or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using the keys described in the editing keys section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llowing keys to display and change previous inpu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: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 Get previous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 Get next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 Get oldest input in bu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Get newest input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enter input into this window, it is added to an input "buff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500 characters in length.  This buffer will contain multipl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s. Once the buffer becomes full, the oldest input(s) is remo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put is entered.  By using the up arrow, down arrow, PgUp and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, you can scroll through prior inputs.  Once you have loca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nput, you may modify it (if need be) and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elect "Execute a DOS command" on the MAXimize SAMPLE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prompt window will pop-up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Enter DOS command, program, batch file or press enter for DOS prompt: 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&lt; OK &gt;             &lt; Cancel &gt;             &lt; Help &gt;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a DOS command such as DIR /W.  Choose this selectio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each time entering a different command, such as, VER and CHKDSK.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selection one last time.  Instead of entering a comman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key to display the prior ones.  Be sure to try each o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listed previous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AXimize press Alt+F X or the F9 short cut key.  Also, a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"Quit MAXimize" on the SAMPLES menu, can be selected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vers topics related to using the menus that are no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  You should be comfortable with the prior sections of chapt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roceeding.  You should read those topics below that you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in.  For example, if you have a mouse installed,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ested in reading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use is a hand operated pointing device that can be attach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he mouse has up to three buttons that the computer can sen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depressed.   MAXimize will use the right and left buttons onl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first started, the mouse will not appear.  To use the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oll the mouse across your mouse pad or desk top and the mou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screen as a square box.  If the mouse does not appear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have been set to disable it or the mouse has not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plaining how to use your mouse, the following terminology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.......The square box that is displayed when you move the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........Move the mouse across your desk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pecific area of the screen (usually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's descrip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......Let up on the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.........Quickly press and release the left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..Click to highlight the selection and then click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..........Hold the left button down on a specific area and then d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round the screen by rolling your mouse across the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be us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Display the help message for a selection in the menu.  For menu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message does or may appear, point to a selection and c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highlight the selection and display the help messag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).  This help message will either be in, or just above,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Choose a selection from a menu.  Point to the selection.  Th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where a help message MAY be defined, double click to choo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a click will choose the selection.  NOTE: If item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a single click will select the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Move the selection bar.  You can drag the selection bar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o another.  This allows you to roll through th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amining the help messag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  <w:t xml:space="preserve">      &gt;</w:t>
        <w:t xml:space="preserve">      &gt;  Display a previous menu.  For cascaded menus, you may retur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simply by clicking on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Press the escape key.  Quickly press and relea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(just as if the Esc key had been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Select keys shown in the status line.  Point to the key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click.  For example, the status line may have F1=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is will cause the F1 key to be entered as if you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Move the text cursor within or to another field.  Point to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ursor should be located and 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Toggle a setting on or off.  Point to the toggle and click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was off it will be turned on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Select an item in a list.  Point to the item and click.  A do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parenthesis that are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Depress a Button.  Point to the button and click. 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to the butt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ndows with vertical or horizontal scroll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Move the selection bar.  Click on the window borders.  Click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to move up, the bottom border to move down, the left b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left and the right corners to mov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Scroll the window.  Click on the arrow icons to scroll the wind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ion of the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Page up or down.  Click on the scroll bar above the scroll box t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below the scroll box to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 Change location of selection bar or text cursor.  Drag the scroll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percentage into the menu/text and relea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ar text cursor will be placed accordingly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ging the scroll box to the middle of the scroll bar will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ar on the middle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llow you to invoke applications without having to navigat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choose the desired selection.  This is particularly useful for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pplications, such as an editor.  To view the menu of hot key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 H or the F7 short cut key from any menu in the main wind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the hot key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 Main Menu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-+ Hot Keys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A Alter DOS PATH               Ctrl+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B                              Ctrl+O Print order form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C                              Ctrl+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D                              Ctrl+Q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E                              Ctrl+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F                              Ctrl+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G                              Ctrl+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H                              Ctrl+U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I                              Ctrl+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J                              Ctrl+W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K                              Ctrl+X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L                              Ctrl+Y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Ctrl+M                              Ctrl+Z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1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 selection IDs are Ctrl+? (where ? is A through Z).  To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simply hold down the Ctrl key while pressing the desired letter (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or edit).  This can be done even when the hot key menu is not display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fine your editor as Ctrl+E, it can easily be invok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 even when the hot keys menu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hot key lacks a description (as Ctrl+B above), it has not been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no action.  To define a hot key or update it, follow the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 selection.  To leave the hot keys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minor conflicts between the hot keys and the key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These conflicts occur when the hot key has the sam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as another key.  These confli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 Key:    Same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H   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I 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M 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C      Ctrl+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+J      Ctrl+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can handle the first three in this list by detecting that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depressed.  However, the last two appear to be the same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ause the hot key to be selected.  If this is a problem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using the hot keys while they are NOT displayed.  First display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\ and then enter Ctrl+A.  This will display the 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allow you to modify it.  You may modify the DOS PATH by ad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end of the PATH and pressing the Enter key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Esc to abort the execution of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MAXimize with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voking MAXimize, you may include parameters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tart at a menu other than the main menu, follow MAX o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enu name to start at.  The following switches are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Are keys to be entered after MAXimize starts (as if they wer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).  This allows selec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AXimize (especially from an AUTOEXEC.BAT file). 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by the @ sign followed by the desired key (ex. @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A).  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Is an alternate main menu.  This overrides the main menu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.  This could be used in combination with the SESSION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rom a task switcher to cause each session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  Disables quitting from MAXimize and the DOS shell functio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would be used when you do not want the users of MAXimiz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OS prompt.  This switch will disable the Esc key qu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user is viewing the main menu, the F9 key quitting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quitting, and the F8 key shelling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The batch file used to invoke MAX.  This switch must be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AX has been invoked by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The user ID to use for a shared PC or LAN suppor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users with different configurations to run off the sam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AXimize on a single PC.  Also, it provides for multiple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off the same copy of MAXimize on a LAN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is MAXIMIZE.  Environment variable ID can be set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is switch. Please refer to Appendix C,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display the SAMPLES menu and then cause the keys "A", Ctrl+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@" to be enter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CHDIR  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MENU  SAMPLES  /KA@C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Ximize with a Task Swit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pability you may want to combine with MAXimize i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etween several tasks.  For example, you may want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 processor and spread sheet programs without leaving either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umber of task switching type software on the market.  From the 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SHELL provided with DOS 5.0, to Software Carousel, Microsoft's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and IBM's OS/2 2.0.  Any one of which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OS applications without exiting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MAXimize with these task switchers provides you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.  MAXimize will fill the short-comings in these task switchers (nam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DOS menu), while the task switcher allows you to switch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asks.  All you have to do is set the task switcher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of MAXimize.  Then from each session, either the desired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n be chosen automatically or the user can select what the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 Finally, the user simply switches between the sessions of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ask switcher to bounce between their tasks (word 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sheet, utiliti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MAXimize sessions to your task switcher you will need to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(program item in the DOSSHELL) for each session. 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n appropriate program title (eq. "MAXimize session 1" or "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a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command of "SESSION.BAT  ?  [parameters]",  where the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placed with the session identifier (an alpha-numeric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 ID) and "[parameters] "are any valid parameters of MAX.EX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arameters are of particular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main    - to define a different main menu for this ses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s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     - to disallow quitting and shelling to DOS from this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userid  - to have different options (like colors) for each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 different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keys    - to cause a selection to execute when a session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like the word processing selection for the "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 s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startup directory of the one MAXimize was installed in (eq. C:\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ovide as much conventionally memory as needed by the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you should specify as much as your computer can prov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bout 550k can be specified with the DOSSHELL on a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MB of RAM.  At a minimum, supply at least 192k for MAXimize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of the setup is to be done in this session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AXimize's setup in this session, supply at least 384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combining a task switcher with MAXimize is a powerful DO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that allows you to switch between the programs you have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leave them.  This is truly the best of both worlds.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S 5.0, you can use the DOSSHELL as a task switch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capability useful, you may then want to look into purch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uspend MAXimize and enter commands at the DOS promp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F D or the F8 short cut key.  This will display the DOS prompt and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 any number of commands.  To return to MAXimize, do NOT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Instead, type EXIT at the DOS prompt and press Enter. 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AXimize where it was susp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: Modifying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iscusses the modification of "user" menu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These user menus are those menus that appear in the main (lar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including the main menu, any sub-menus below it and the ho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ification of hot keys should be treated the same as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, if any, will b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a menu or the hot keys be sure to back these files up (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s on your computer).  You may use the DOS COPY/BACKU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f several backup facilitie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ification can be split into two categories: 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menu and modifying selections.  The former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specific to the menu and all of its selections, such a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password and type of selection ID.  The latter refers to ad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updating and other modifications to a specific selectio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there is no mention of adding or deleting a sub-menu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adding/deleting of a selection. For example, to add a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 existing menu, simply add a selection and ente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/existing sub-menu.  To delete a sub-menu, simply delet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a menu or selection alway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splay the menu to be changed.  Simply choose the normal selectio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menus until the desired menu is displayed a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1.  To display the hot keys,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selections are to be modified, then mark the selection(s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one selection, simply highlight it with the selection ba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multiple selections, mark them u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isplay the edit drop down menu by pressing Alt+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w choose the desired operation: add, update, delete,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(move) selection(s).  Or choose men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.  If there is a setup password, you will have en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ollow the directions for the specific operation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password prompt in step 4 and/or the slight delay ca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rogram load may become annoying especially when do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happens, you may want to use the Update Mod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 in the chapter covering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Selection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isplaying the desired menu, you must then mark the selection(s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 If only one selection is to be changed, then highlight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selection bar on it.  It you want to modify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on ONE menu with a single operation (like update)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rk tho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selections, position the selection bar on them and press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 A check mark will be placed to the left of the selection indica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rked.  The selection bar will then be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You may mark as many selections as desired by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. To mark all the selections on a menu,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 L or hold down the Ctrl key and press the right arrow short cu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 selection or leaving the menu will automatically remove th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 mark on a selection, again position the selection b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press the space bar.  The check mark will disappear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 will toggle the check mark on and off.  To remove all ma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+E E or hold down the Ctrl key and press the left arrow short 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dditional editing keys available when edit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.  These multiple line text areas are identified by bo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and horizontal scroll bar.  Multiple line text editing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batch commands, menu text and help text, which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:         A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 Up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 Down on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Up    Place cursor on first visible line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gDn    Place cursor on last visible line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Home    Go to start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nd     Go to end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N       Insert a line above the line the curso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Y       Delete the line cursor i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P       Imbed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R       Read text from a file (inserted in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t curs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S       Save text in a file (either marked bloc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E       Displays edit menu - read/write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Insert mode: a line is inse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mode: go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+P key allows you to enter control characters into your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s are those represented by ASCII codes 0 to 31. 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haracter, hold down the Ctrl key, then press the letter P follow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sired control key.  For example, hold the Ctrl key down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P and then Z.  This will result in the right arrow symbol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bedd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multiple lines of text, you can mark part of the tex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. Then the block of text can be deleted, cut, copied and pa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else. A mouse provides the easiest way to mark a block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osition the mouse pointer on the screen to the start o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lock.  Then drag the mouse to the opposite corner of the block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ease the mouse. As you drag the mouse the block of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rk a block of text without a mouse by holding the shift ke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direction keys (ie. arrows, Home, End, PgUp, PgDn)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to the start or end of the block of text. Then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key down and press the required direction keys to highligh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block has been marked, you can then press Alt+E to display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: Keystroke:   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 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        Shift+Del     remove block of text and put in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 Ctrl+Enter    put block of text in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Del           remove block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Alt+S         save block of tex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ste the contents of the clipboard somewhere else, positio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text is to be inserted.  Then press Alt+E to display the 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Paste or press Shift+Ins.  The contents of the clipboa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unchanged.  Thus, you may paste the contents in the clipboard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ormats (Typ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the following selection formats that determine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un a single program, command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mmand stream (this is a batch file stored in the selection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dd a selection or update an empty hot key (no description)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cide what format (from above) to use.  Then based on the format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lection update screens is displayed.  When you update a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determines the proper format and displays the appropriat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each selection format and its associated update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. This includes a description of the fields within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windows and how MAXimize processes that type of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Program, Command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lection is used when running a single program,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 The 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 Selection to run a program, command or batch file 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Optional v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Directory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rameter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mpt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rack By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assword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D letter:   &lt; Not allowed due to current menu's ID Typ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[ ] Pause after program runs           [ ] Shell directly to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&lt; OK &gt;    &lt; Update Help &gt;    &lt; Format &gt;    &lt; Cancel &gt;    &lt; Help &gt;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does.  If the menu use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for the selection ID, be sure that it is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menu.  This is a requi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is the program, command or batch file to run.  Simply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you normally enter at the DOS prompt up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(anything after the first blank is parameters)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oes not have to be fully qualified (that is,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 and directory in the file name).  MAXimiz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arch your hard disk(s) to find i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ully qualified. This is a required field. 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isk drives for a program, simply Tab to this fiel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is the working directory to switch to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command or batch file.  MAXimize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drive and directory curren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  To search your hard disk for a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to this field and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are the parameters passed to the program, command or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If your program is "VIEW" and your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:\AUTOEXEC.BAT", then the resulting command would be "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AUTOEXEC.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   is the window title used when prompting for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the program, command or batch file. 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parameters is supplied by the "parameters"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for the entry or modification of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to the program.  If this field is blank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ing for parameter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By    Is the unique identification to use for this sel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logging is desired.  Normally the program nam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 is specified here.  This value is 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control process.  Please review the chapter tit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and Monitor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protects the selection.  Before the selection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ered this password must be entered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ll be encoded in the menu file stor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Letter   is the letter to highlight in the description.  This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n be pressed to invoke this selection.  Be carefu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unique letter. Also, this letter is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use the same case (upper or lower) as tha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 For example, X in eXit.  This field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when the menu has been defined as having the "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letter" type (see Update Menu Characteristics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fter program runs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toggle is on, the selection will paus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DOS command, after running the selec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the program or batch file does not pa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pause, anything written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quickly replaced by MAXimize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directly to program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toggle is on, MAXimize will not clear itself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when running the selection.  This can be sl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 However, your application will have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bout 100k)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nd program fields are required.  The remaining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MAXimize will process the 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a prompt is specified then MAXimize will prompt for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e program.  The "prompt" is a message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(s) should be entered.  The text specified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default.  The user may then modify or ent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a working directory is specified then MAXimiz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 and directory to the working drive and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un the program with the parameters.  The parameters will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mpt or as specified if prompt was not specifi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is on then MAXimize will not clear itself from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the pause toggle is on, then MAXimize will wait for any key 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runs and before displaying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lection is used to display a new or existing men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update window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+ Selection to display a menu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Menu:           +------- Existing menus to choose from: 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DBMS     FLOPPY   GAMES    GRAPHICS LANGUAGE ^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MAIN     MISC     SAMPALPH SAMPDIR  SAMPFEAT 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SAMPFRMT SAMPFRST SAMPIDS  SAMPLARG SAMPLES  #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SAMPLOG  SAMPNOID SAMPNUMC SAMPPASS SAMPPRMP #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SAMPSCRL SAMPSPEC SAMPUSE  UTILITY  {Keys}   #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{Main}   {Prior}                             v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+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Optional v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assword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D letter:  &lt; Not allowed due to current menu's ID Typ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&lt; OK &gt;   &lt; Update Help &gt;    &lt; Format &gt;    &lt; Cancel &gt;    &lt; Help 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does.  If the menu use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for the selection ID, be sure that it is uni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menu.  The description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 is the next menu to be displayed by the selec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orm to the standard DOS file name convention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isting, new or wild card menu name.  The menu 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required.  When a new menu name is entered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 window will pop-up in the middl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 the instructions for modifying menu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sides a menu name, you may specify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: 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Main}     will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Keys}     will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rior}   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menu specified was displayed previously (in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menu), then MAXimize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menu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s a list of existing menus you may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though a new menu name may be entered in the menu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protects the selection.  Before the selection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ltered this password must be entered.  Also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will be encoded in the menu file stor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password protected.  If this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password will NOT protect a sub-menu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! Instead, use the menu password to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Letter    is the letter to highlight in the description.  This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then be pressed to invoke this selection.  Be carefu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a unique letter. Also, this letter is case sensi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use the same case (upper or lower) as th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  For example, X in eXit.  This fiel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when the menu has been defined as having the "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 letter" type (see Update Menu Characteristics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escription and menu name are required.  If you want to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menu name, simply Tab to that field and select the desired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fields are optional.  MAXimize processes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Display the menu specified.  If the menu is a new menu, than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o selections at first.  You must then add selection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.  If the menu specified was displayed previously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o the current menu), then MAXimize will retur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selection is used to run a stream of commands.  The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format as a batch command file, with a minor exce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dded capabilities.  Often, these are the same command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 to do a task (such as invoking a program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additional capabilities as mentioned earlier that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very powerful tool.  The selection update window will look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 Selection to run commands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scription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 Commands: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1:  1&lt;O##############################################################&gt;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 Optional v 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arameter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mpt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rack By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assword:           Shell:[ ]  Quit:[ ]  Menu:           ID letter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&lt; OK &gt;    &lt; Update Help &gt;    &lt; Format &gt;    &lt; Cancel &gt;    &lt; Help &gt;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in th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is the text shown on the menu and describes w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does.  If the menu use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for the selection ID, be sure that it is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menu.  The description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 are the DOS commands, programs or batch files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ten, these are the same as those entered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voke a program.  You may have up to 99 lines. 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 to the normal batch file conventions except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ill not work and %0 contain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batch files executed must include the .BAT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ceded by a tilde (~) sign.  Unless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 and directory, be sure to change them bo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C: will change to the C drive and CHDIR \NEW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hange to the \NEWDIR directory.  The command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laced into a batch file and 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are the parameters passed to the commands, just a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assed to a batch file.  In the command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%0, %1, %2,...,%9 to refer to the first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th parameter.  The SHIFT DOS command will not shif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here.  This is because the parameters are fi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by MAXimize before the commands are ever executed by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   is the text of the input prompt when prompting fo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the commands.  The default text for the parameter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by the "parameters" field.  This allow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or modification of the parameter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  If this field is blank, then no promp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By    Is the unique identification to use for this selection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logging is desired.  Normally the program nam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 is specified here.  This value is also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control process.  Please review the chapter tit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and Monitor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  protects the selection.  Before the selection can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tered the password must be entered.  Also,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encoded in the menu file stored on disk when pass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  If this field is blank, the selec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is password will NOT protect a sub-menu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lection! Instead, use the menu password to prot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[ ]   When this toggle is on, MAXimize will not clear itself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when running the selection.  This can be sligh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.  However, your application will have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bout 100k)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[ ]    When this toggle is on, the selection will run (executing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) and then MAXimize will quit (return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 prompt).  This is used to create a sele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s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     is the next menu to be displayed by the selection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orm to the standard DOS file name convention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isting, new or wild card menu name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 card (* or ?), then a list of existing menu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ld card will be displayed.  You may then cho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menu name from that list.  When a new menu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, the menu modification window will pop-up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of the screen.  Follow the instructions for mod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characteristics.   Also, the menu name can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:   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Main}       will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Keys}       will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Prior}      will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menu specified was displayed previously (in navig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menu), then MAXimize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Letter   is the letter to highlight in the description.  This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then be pressed to invoke this selection.  Be carefu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unique letter. Also, this letter is case sensitiv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use the same case (upper or lower) as tha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.  For example, X in eXit.  This field i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when the menu has been defined as having the "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letter" type (see Update Menu Characteristics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nd commands fields are required.  However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remark in the commands if you do not want to specif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type REM in the command field.  All other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MAXimize processes this type of selection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f a password is specified then MAXimize will request that i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a prompt is specified then MAXimize will prompt for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e commands.  The "prompt" is a message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(s) should be entered.  The text specified as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default.  The user may then modify or ent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"Compile" the commands.  This process will resolve all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ferences (except environment variables).  This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the parameters.  It also removes remarks and add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tch files that are invoked.  Be sure that batch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receded by a tilde (~) sign (without this, MAXimiz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-invoke itself).  The resulting commands are then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re were commands for DOS, MAXimize will run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DOS using the batch file created in step 3.  If the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on then MAXimize will not clear itself from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f the quit toggle is on, MAXimize will quit, returning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f menu is specified, then the requested menu is display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pecified was displayed previously (in navigat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hen MAXimize will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ying your commands, you may want to search your disk driv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irectory.  To do this, simply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pecified can be as simple as the commands you normall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o do something.  They may be the same a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s noted.  Or they can be more complex, using varia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They may even set variables.  At first, you probably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imple.  Later, you can read the advance section to lear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Selectio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witch between the "run a program, command or batch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Display a new or existing menu" formats and the "Command stream"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selection update window, press the format 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urrently in the "Command stream" format, then MAXimiz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eformat the selection.  If the syntax within the command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pecified cannot be recreated using the other forma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witch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intent is to allow you to switch formats to the "Command strea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needed to get the additional capabilities provid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eoff is that the "Command stream" format is slightly more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 error checking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a Program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Ximize requests a program/command/batch file or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it also gives you the capability to search for i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o do this, press the F6 key.  When this feature is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will show this (F6=Search).  The following show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earch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+ Search for program 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 Current file specification 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C:\MAX\*.*** 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 Dirs/Drives -+ +- Files/Programs 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            ^ | ABC.BAT      ASK.COM      BEEP.COM     ^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    O | MAX-CNVT.EXE MAX-MNUX.BAT MAX-SET.EXE  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TEMP         # | MAX.EXE      MENU.BAT     SESSION.BAT  #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[ A: ]       # | VIEW.EXE                               #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[ B: ]       # |                                        #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v |                                        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---------------+ +---------------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Use extension *** to list only COM, EXE, BAT and BTM files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&lt; OK &gt;          &lt; Cancel &gt;          &lt; Help 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window has three fields/boxes.  The top box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  You may change this file specification and includ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. MAXimize uses a special extension of .*** to search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box contains sub-directories and other drive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se to change to a new drive or directory.  The period (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the root directory.  The double period (..)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(parent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box contains files and programs.  You may select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hen searching for a program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the type of search (for program or directory) depen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he cursor was in when the F6 key was pressed.  The fil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is placed in the field where the cursor was located (excep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stream" format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enu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aracteristics are those items that pertain to the menu and all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as a group.  These items are the title of the menu,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D, and the password to protect the menu.  Items specific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re not included.  Menu characteristics may not be modif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 keys menu.  To modify a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Alt+E U M or the + short cut key.  The menu modificatio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-up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+ Menu name: SAMPLES 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Title: MAXimize Sample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assword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ID Type: (_) Alpha-numeric digi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 ) First character of description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 ) Numeric digit(s)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 ) Point and press only (no ID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( ) Specify the ID letter in each descriptio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&lt; OK &gt;    &lt; Update Text &gt;    &lt; Cancel &gt;    &lt; Help 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tle line of the menu modification window contains the menu name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 it is Samples).  The window contains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is a description of the contents of the menu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ames" might be the title of a menu containing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nvoke games.  This title is display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's top border line.  If this field is blank,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ve no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tects the menu and its selections.  Before the menu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, this password must be entered.  This protec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its selections from being transferred since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first be displayed before it can be altered. 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stored on disk will be encoded when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ield is blank, the menu will not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Do not password protect the main menu.  Instead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ntry" password of the options or password protect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Type   determines the identifier shown to the left of each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key stroke(s) used to choose a selection.  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typ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 Type:       Explana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         ID is first character of selection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   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       Numeric IDs - 1 through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phanumeric   ID is alphanumeric - A to Z then 0 to 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limits menu to 36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ID     The selection will specify which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scription to user (ex. X in eX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and      Selections have no ID.  User must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         selection bar to item and press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or fill in the desired fields.  Use the Tab, Shift+Tab and arrow</w:t>
        <w:t xml:space="preserve">   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o OK button or the Enter key to accept the modifications.  Press</w:t>
        <w:t xml:space="preserve">   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 or the Esc key to can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ification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use a sample menu and change its title.  Then change the ID ty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five selection ID types - each time viewing the resul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menu.  While doing this, try the keys for moving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f the menu window.  Then add some text to the menu a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ext to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up to ten lines of text on a menu (not the hot keys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displayed at the top of the menu, just under the tit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be enclosed in a single line box.  You could put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your name, A logo or an explanation of the menu in this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put the title of the menu in the text box instead of i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An example of this feature is the SAMPFEAT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Main Menu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-----------------------------+ Samples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+----------------------+ MAXimize Features Menu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+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+=+          +======+     +======+      +======+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" "          " +==+ "     " +====+      " +==+ "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" "          " "  " "     " " +===+     " "  " "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" "          " "  " "     " " ++ ++     " "  " "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" +====+     " +==+ "     " +==+ "      " +==+ "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    +======+     +======+     +======+      +======+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| Add your company name, logo or an explanation of the menu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  +-----------------------------------------------------------+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1 View/Print Documentation 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2 Menus can hold up to 99 selections on one menu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3 Menus will be scrolled if descriptions won't fit on screen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4 Five types of selection IDs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5 Hot keys that can be invoked from any menu (Key=F7)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  6 There are three selection formats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||  7 Selections may prompt for input from user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 8 Conditional prompting/execution using the &amp;IF and &amp;GOTO functions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View/Print MAXimize documentation 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2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ext to a menu is easy.  First, type the Alt+E M U keys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then press the update button.  This will display the menu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Now type the desired text.  Then press the Esc key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odification window and depress the OK button or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change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your own logo, like the one above.  On the bac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card is an ASCII character table.  The first 32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characters.  To enter these, hold the Ctrl key down and press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associated control character (ie. C for a heart sh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decimal 126 (the tilde ~ sign), must be entered by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 down and pressing the number on the numeric key pad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Alt key down while typing 179 will result in a vertical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represented by number 179 to 218, are line draw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can be used together to make lines, like those abo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own logo use your imagination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election /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of a selection is to invoke a program/command/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play a sub-menu.  If the sub-menu to be displayed is new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a selection to a menu, as long as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has not been used.  The maximum is 99 for all menus, excep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pha-numeric type ID's that allows for 36 selections.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cannot be added to the hot keys menu.  To add a selection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where the selection i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 menu has selections, move selection bar to where the sel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Alt+E A or the Insert short cut key and the "add" windo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+ Add Selection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Where: (_) After highlighted selec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Before highlighted selection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mat: (_) Run a program, command or batch file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Display a new or existing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( ) Command stream (Batch commands)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&lt; OK &gt;       &lt; Cancel &gt;       &lt; Help &gt;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"add" window allows you to choose where to add a selec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e selection.  Reply A to add after, or B to ad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highlighted by the selection bar.  Note: If the menu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cks selections, then the location is not significant and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you must choose the format of the selection.  This is a dec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at the 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, D or C for the desired format and then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selection window based on the specified format type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of these windows and the fields they contain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ed in the overview at the start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ll in the desired fields.  Use the Tab, Shift+Tab and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between and within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the selection is complete, press the OK button or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selection.  Press the cancel button or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ad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election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 selection at the bottom of the main menu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last selection on the main menu by typing \ and then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lt+E A A D for add a selection that displays a menu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lection.  Then press the Enter key to continue. 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window for a sub-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description of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ing the Tab key, position the cursor in Sub-menu.  Type a sub-menu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SAMPA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Enter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enu modification window will appear.  Type a title of "Ad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the Enter key again to accept the menu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 selection has been added to the main menu that displays a sub-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new selection.  The SAMPADD menu will be displayed,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nother selection, this time to the SAMPADD menu just ad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the Alt+E A R keys to add a selection that runs a program,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tch file.  Then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 description of "Directory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Tab key to position the cursor within the program field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program name of "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Alt+A to position the cursor in the "parameters" field. 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of "/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the down arrow key until the cursor is in the pause toggl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the space bar to turn the pause toggl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it the Enter key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have now added a selection that will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(DIR /P).  After the directory is display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auses until you've pressed a key.  Try running this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elds in a selection may be updated.  This allow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or improvement of a selection added previously.  Undefined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those that have no description) may be defined through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o update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selection to be updated o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(s) to be updated.  For single selections, posi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on the selection to be updated.  For multiple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pace bar to mar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Alt+E U S or the equal (=) short cut key to upd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 are updating an empty hot key (no description), then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format of the selection.  This is a decision on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Run a single program, command of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Display a new or exist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Command stream (this is a batch file stored in the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, D or C for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e of the selection update windows will appear on your screen (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lection format).  These selection update windows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ere covered earlier in the overview section of this 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same windows used to add a selection, except the fiel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odify the desir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the changes are complete, press the OK button or the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selection.  To cancel the update press the Cancel butt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election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update the directory display selection added previously in the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exercise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SAMPADD menu and position the selection bar on the "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" selection.  Then type = to upda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the down arrow key, position the cursor on the parameters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"/P" to "/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it the Enter key to accept the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oose the updated selection.  You will notice that the director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w "compressed".  That is, it displays only the file names and wr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r Transfer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a selection results in a duplicate selection in another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selection results in the selection being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To copy/transfer a selectio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desired selection or display 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(s) to be copied or transferred.  For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position the selection bar on the desired selection. 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ransfer multiple selections, use the space bar to mark them. 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selection can be copied or transferred to the hot key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opy a selection press Alt+E C  or the Ctrl+Insert short cut key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a selection press Alt+E T or the Ctrl+Delete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ust now locate where the selection(s) is to be cop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While in this "find" mode, "Copy:" or "Transfer: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lower left corner of the screen.  You may choose only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that display sub-menus.  Also, you should use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on keys (\, Esc, F7) to move between menus.  To abort the cop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ce the menu to receive the selections has been displayed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where the selection(s) should be inserted o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to be replaced.  Note, if the menu currently lacks sel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no need to position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slash (/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f the menu already had selections, you may choose to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efore or after the current selection or to replace it. 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or transferring to the hot keys, you are forc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ace", since selections cannot be insert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f you choose to replace a selection that displays a sub-menu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ave to choose whether to delete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/Transfer a Selection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rst selection from the main menu to the SAMPADD menu (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add selection exercise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first selection on the main menu by typing \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.  Press Alt+E C to copy this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oose "Add selection exercise" to display the SAMP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/B to copy the selection before the first selection on the SAMP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to copy from the hot keys menu to the SAMPADD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hot keys menu by pressing F7.  Position the selection b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to be copied (for example, Ctrl+A).  Press the sort cu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Insert to copy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splay the SAMPADD menu by typing \ and then choosing "Ad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sition the selection bar on the first selection (copied previous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).  Then press /R to replace the first sele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selection being replaced may display a sub-menu.  If s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lect "No" so this sub-menu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first selection from the SAMPADD menu to a hot key. 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selection bar should be positioned on the first sel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ADD menu.  Press the Alt+E T keys to transfer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7 to display the hot keys menu.  Then position the selectio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hot key to be replaced (for example, Ctrl+Z).  The hot key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have a description (for this exerc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/R to replace the hot key with the selection being transfe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lection has been moved from the SAMPADD menu to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Selection /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 selection removes it from the menu.  Deleting a hot key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to be cleared but not removed.  When the selectio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you may choose to delete the sub-menu.  To delete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enu containing the selection to be deleted o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by pressing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rk the selections to be deleted.  To mark a single selection,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bar on it.  Use the space bar to mark multipl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delete the selection press Alt+E D or the Delete short cut key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 the Delete button to confirm the dele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selection(s) displays a sub-menu, then you will be ask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should be deleted.  Respond "Yes" to delete and "No" to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-menu.  Press the Esc key to abort the 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If you choose to delete the sub-menu, be sure that n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lso displays this sub-menu!  Also, sub-menus below the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eleted are not deleted and will become orphans if no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display them.  If you delete only the selection, the sub-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come an orphan should no other selection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n orphan menu is not displayed by an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Selection/Menu Exerc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elete a selection on the SAMPADD menu (added previously i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ection)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SAMPADD menu by typing \ to return to the main menu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Add selection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the selection bar on the first selection and press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delet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rm the dele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selection on the main menu that displays the SAMPADD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ain menu by press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sition the selection bar on "Add selection exercise" and press Alt+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rm the deletion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Enter to confirm deletion of the SAMPAD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Help for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/updating a selection or hot key, you may define both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text for that selection.  To see the help,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on the selection.  The help message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/left border of the window.  The help text can the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help for a selection, either during the add or update ope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 the Update Help button (press Alt+U).  The define help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+ Define help for selection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Message: Run any program, DOS command or batch file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 Text: 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his selection will prompt for a DOS command, program or            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batch file to run.  Simply enter the desired program, command         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batch file with the required parameters and press enter.         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Or enter nothing to go to the DOS prompt.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1:  1&lt;O###########################################################&gt;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&lt; OK &gt;                   &lt; Help 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contains the help message and the second field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ext.  Use the Tab key to move the cursor between them.  Unus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 in the help text will not be displayed when the F1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Thus, a long single line of text will be displayed in a wid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 line. Multiple lines of shorter text will be displayed in a th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multiple lines.  When you are finished defining help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r the Esc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vers the more advanced topics relating to selection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comfortable with modifying the menus and selection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 Cards in Sub-Menu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the menu field contains the next menu t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election.  You may enter a menu name whenever adding or upd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e name must conform to the standard DOS file name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n existing, new or wild card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ld card menu name contains question marks (?) or asterisks (*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 indicates that any character can occupy that posi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M??N will match with any menu name starting in M, ending in 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racters long (like main and moon).  The asterisk indicates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an occupy that or any of the remaining position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hus, * will return all menu names and G* will return all menu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the lette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Display a new or existing menu" type of selection, the fiel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x" that displays the existing menus will contain only those men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wild card.  To choose an existing menu, simply Tab to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the desired menu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"Command stream" type of selection, wild cards cause a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containing existing menu names that match the wild card nam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a menu name by positioning the selection bar on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o leave this menu without choosing a menu nam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Menu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dd a selection to the mai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\ and then End to position selection bar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n press Insert C to add a "command stream" selection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lection.  Then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 description of "Wild card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command of "REM I really don't want a command, so use a re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it Tab until the cursor is positioned in the menu field.  Type a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 "*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 list of your menus will be displayed.  Position the selection ba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Enter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selection has been added that will display the sub-menu chosen in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elete the "wild card menu" selection by positioning the selection b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typing Delete.  You must confirm the deletion of the sel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cel the deletion of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hat Return to Prior/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ode selections that return to the previous or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would duplicate the Esc and \ keys, there are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 you might 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vice users would not have to know these key strokes - the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appropri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ay want to run batch commands when leaving a menu.  For examp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a selection that redirects standard output of a progra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and then displays a sub-menu.  The sub-menu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s the temporary file (ex. view or print it).  The sub-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a selection to delete this temporary file and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selection that does this, add/update a selection and typ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f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:     Ac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 ----------------------</w:t>
        <w:t xml:space="preserve">                             ----------------------</w:t>
        <w:t xml:space="preserve">                       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Prior}   Returns to prior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Main}    Return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each of these, see the "Return to prior menu" and "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 menu" selections i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hat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having selections return to the main or prior menu, you may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hat quits MAXimize.  This selection would duplicate the F9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s for wanting to d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vice users would have a selection to quit that is very visible 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hosen like any 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 may want to run some commands when quitting MAXimize.  Thes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o some cleanup or may run (switch to)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selection that quits, add or update a selec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stream" format.  If you updated a selection that does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then press Format button to switch to this format.  Then Tab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oggle and press the space bar to turn the toggle on.  Finally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ccept the selection.  An example would be the "Quit MAXimiz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is invoked, it may need additional information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request this once it has started or may require that you prov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s parameters.  An example of the latter is the view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MAXimize.  This program requires one parame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view.  For example, entering VIEW C:\AUTOEXEC.BA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view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lows you to enter these parameters as part of a selection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provides a prompt field that indicates that the paramet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r modified by the person choosing the selection.   The "paramet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prompt" fields work together.  If you specify just parameter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passed to the program.  If you specify just a prompt, then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quest that the user type these parameters.  The messag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ese parameters is the text supplied in the prompt fiel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both, then MAXimize will allow the user to modify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text in the prompt field is the message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"run a program, command or batch file" format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command or batch file is invoked with the parameters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program is "VIEW" and th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AUTOEXEC.BAT", then MAXimize will run "VIEW C:\AUTOEXEC.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"command stream" format, then all parameter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iable %# and the first through tenth parameters are plac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%0 through %9.  These variables can then be us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, display the SAMPLES menu and choose the "Input prompts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Then examine the first selection in the menu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ompt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dd a sele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splay the main menu by typing backslash (\).  Position selection b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by pressing End.  Then press Insert to add a sel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 description of "Prompt exerci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a program of "CHKD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or parameters, us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ter a prompt of "Enter the drive to 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Enter to accept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hoose the selection.  You will be requested for the drive to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accept the default of C: or type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The drive will then be checked by the CHKD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Delete the "Prompt exercise" selection by positioning the selectio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t and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or updating a selection you may choose to turn on the "she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.  When the shell toggle is off, MAXimize will completely clear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mory before running your program, commands or batch file.  This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amount of memory to your application (program, command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hell toggle is on, MAXimize will not clear itself fro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lightly faster but does use about 100k of memory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enough memory, DOS will display message "Program too big to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". You should then toggle the shell off.  If you st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your computer does not have enough memory or some application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SR type programs) is using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difference in speed, create a selection with a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re memory" and a program of "CD".  Then create another selectio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"faster", a program of "CD" and toggle the shell on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each selection and compare the difference in speed.  When done,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le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r Transfer a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ing (duplicating) of entire menus is accomplished through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.  The file name for a menu is the menu name and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.MNU.  The file name for the hot keys is MAXIMIZE.KYS.  You may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to other computers to distribute your menus and hot key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menu can be duplicated by copying the menu's file to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d) file. For instance, assuming the current director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the DOS copy command COPY EXISTING.MNU DUPLICAT.M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the "existing" menu and call it "duplicat".  You can then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specify "duplicat" as the sub-menu.  To transfer a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cation within the menu system, simply transfer the sel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at sub-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: Commands, Variables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vers the commands, variables and functions us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Including how these provide powerful extensions to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a selection.  These commands can only be used in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Command stream" format which was explained in the prior chap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ading on, you should be familiar with this type of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ding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specified within the Batch commands field can be as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you normally enter at the DOS prompt.  For example,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you might change the drive and directory, and then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commands would look similar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\WORDPER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ay also be the same as that coded in a batch file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:  the SHIFT command will not work and %0 contain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nstead of %1).  Also, batch files executed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ust include the .BAT extension, be preceded by a tilde (~) sig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led using the CALL DOS command.  The commands specified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batch file and then executed.  The parameters passed to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ariables %0 to %9) will be set to the value in the Parameters fiel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rompted for by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 selection can be very powerful by enhancing the command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provided by MAXimize.  Even the variables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AXimize.  When using variables and functions,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MAXimize will process the commands.  Th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in two pass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mpile the commands.  During this process, MAXimize will resolv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nd variable references (except environment variabl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references to the parameters.  It also removes r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dds code for batch files that are invoked.  Be sure tha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commands are preceded by a tilde (~) sign (withou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 may not re-invoke itself).  The resulting commands a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OS executes compiled commands.  If after the compil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or DOS to run, MAXimize will pass them to DOS in th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roduced by the compile process.  DOS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the DOS commands are not processed by MAXimize, but by DO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DOS command GOTO is not processed by MAXimize, however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GOTO function is.  The result is that DOS executes the GOTO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executes the &amp;GOTO function.  This allows you to direct the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Ximize separately from the execute of commands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what are variables and functions, and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m.  In general, you can use them to enhance your commands to do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ultiple prompts to user fo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rompt user to select an item from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onditionally execute prompts based on prio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prompt for files, directories and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conditional inclusion/exclusion of DOS commands based on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get current date, time, directory, drive, user ID and DO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speci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etain user input across selections through glob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get parts of a file, directory or drive - lik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ype keys for MAXimize, as if user typed them - to create a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ke it possible to pa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within a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between selections (even when these selections are on different men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from one execution of a selection to another execution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so used to provide information, such as the current directory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/menu.  When a variable is referenced (not set), the val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holds will replace the variable.  Thus, if variable %# has bee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/W" and your command line is "DIR %#", the result would be "DIR /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referenced in all the fields of a selection or menu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track by, program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types of variables are special, input, environment, and glob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about each type of variable, please choose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 Then update these selections and inspect how th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se examples should help with questions you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ariables contain information that can be used in your selec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.  For example, your selection may need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is.  Special variables are replaced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nnot be set to a value.  The following are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the information they contai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:  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ATE&amp;      Current date as MM-DD-YYY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ATEM&amp;     Current date as DDMMMY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ATED&amp;     Current date as DD-MM-YYY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ATEY&amp;     Current date as YYYY-MM-D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TIME&amp;      Current time as HH:MM: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RIVE&amp; 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IR&amp;      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DIR?&amp;      Current directory for drive ? (? is A to Z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VER&amp;       DOS version number (ex. 3.3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AXDRIVE&amp;  Drive MAXimize was installed in (ex. C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AXDIR&amp;    Directory MAXimize was installed in (ex. \M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ID&amp;        Current user identification for person using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special variable is used, MAXimize will replac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 contains as listed above.  For example, the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check the current drive and not allow it to be formated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: 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&amp;DRIVE&amp; == C GOTO NO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NO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Cannot format C: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S menu provides good examples of thes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: "Edit file", "Display information" and "DOS version"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is a more pratical application of special variables.  Also,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 event" selection on the "Log ents menu" for a pratical appl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variables pass information within a selection.  They are normal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section of a selection ("command stream" format), to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.  Thus, the selection may prompt for paramete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can operate on these parameters by using the input variabl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pect, they are similar to variables in a batch file.  They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alue only while the selection is executing.  Once the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, the input variable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variables start with a percent (%) sign followed by the pound (#)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umbers 0 through 9 (%# or %0 to %9..  Each time %# is set, %0 to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to the first through tenth parameters of %# (wher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blanks).  Thus, if %# is set to "my  file", %0 will be "my",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"file", and %2 through %9 will be null.  Each time a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%# is set to the text in the "parameters" field.  Then,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, %# is set to the parameters typ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selection can then obtain all the paramet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variable %#.  The commands may obtain the first through te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by using variables %0 to %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may also set the %# variable and then act on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using variables %0 through %9.  Input variables may be s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ield only.  To do this, enter the variable as the first thing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follow it immediately (no intervening blanks) by an equal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will be assigned the value to the right of the equal sig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"%2= DIR /W", will result in variable %2 being set to the value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/W".  Variables may be set to other variables.  For instance, if %1=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%0=/W, then "%2=%1 %0" will result in %2 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batch commands prompts for a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it to input variable %1.  It then prompts for text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assigns this to input variable %0.  Then the DOS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sear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=&amp;File[Enter file to search through:|C:\*.*|Ol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0=&amp;Prompt[Enter text to search for:||64||Require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"%0" %1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n how to use the input variables see the "Alter DOS PA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Dynamic PATHing example"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provided by DOS.  They are used to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DOS or programs.  For example, the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rectories DOS should search when it is looking for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qualified.  Environment variables are handy sinc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utside MAXimize (like in the AUTOEXEC.BAT file) and will not be l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Ximize quits.  They retain their values until your computer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In MAXimize, you can use environment variables to pass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DOS or other selections 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e contents of an environment variable, enclose the vari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(%) signs.  For example, %PATH% is the DOS PATH variable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the directories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SET command within the commands field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  For example, SET PATH=C:\;%PATH%, will add the "C:\"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ront of your path.  However, if your selection has the She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environment variables set in the commands field will last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ration of that selection.  This can be very useful at ti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how to use environment variables follows.  In this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 is saved in input variable %1 and then chang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MYPROG is in.  Then the program is executed and fin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is restored to its original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=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MYDIR;%PATH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%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cellent example of how to use environment variables,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ter DOS PATH" selection on the SAMP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 retain their values until you quit MAXimize.  They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ss information between selections or between multiple execution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A good example of this is the "Display directory menu"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PLES menu and the selections on the sub-menu it display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 (&amp;0) is used to hold the directory to be displayed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sub-menu allows the user to modify this directory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is global variable.  Then the global variable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itle and the selections that display the direct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 start with an ampersand (&amp;) sign followed by the number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9 (&amp;0 to &amp;9).  Global variables may be set in the command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To do this, enter the variable as the first thing on a line an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mmediately (no intervening blanks) by an equal sign.  The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 the value to the right of the equal sign.  For example, "&amp;0=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", will result in variable &amp;0 being set to the value " DIR /W"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may be set to other variables.  For instance, if %1=DIR and %0=/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"&amp;2=%1 %0" will result in &amp;2 being set to "DIR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Display directory menu" selection on the SAMPLES menu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on the sub-menu it displays.  This selection and th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-menu displayed, use &amp;0 to hold the director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d Setting Variables 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ling in and setting of non-environment variables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done prior to the execution of the commands.  That is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compiled by MAXimize.  If a line sets a variable,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in the commands later executed by DOS.  The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s done starting with the first line proceeding till the la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atch commands.  Once the variables in the comman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, the commands are passed to DOS in a batch file to 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 ha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0=%PATH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TH=C:\NEWPATH;%PATH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=%PATH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&amp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these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0=%PATH%                   sets &amp;0 to the path prior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ing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C:\NEWPATH;%PATH%   adds C:\NEWPATH to the front of current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1=%PATH%                    sets &amp;1 to the path prior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ing ran.  Thus, &amp;1 contains the sam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&amp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PROG                       runs the program by this name.  It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is example that MYPROG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NEW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&amp;0                      resets the path to its setting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being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learly shows that variables are filled in prior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xecution (ie, &amp;1 is the same as &amp;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provide very powerful extensions to the commands a selec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In general they provide for powerful input promp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execution of prompts and commands.  The use of thes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 selection to do much more than is possible in a DO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like variables in that they are replaced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 Functions differ in that they are passed parameters to operat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re enclosed in square brackets ([]) and are sepa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(|) symbol.  Functions also differ from variables in that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ly in the "Commands" field of a selection ("Command Stream"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ariables, functions can be used multiple times in a selection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evaluation is done prior to the commands being executed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Ximize is compiling the commands.  Pressing the Esc key or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n response to a function prompt abort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unction parameters are not required, the square brackets ar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has default settings for parameters that are not present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arameters are ignored.  Also, variables and functions may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a function.   In this case, the value of the variabl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returned by the function will be filled in when th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.  Finally, if a function's parameter contains either of the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([]), then they must be paired together while the pipe symbol (|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part of any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function is used to prompt the user for 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.  Other functions can be used to specifically prompt for a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file name or an item in a list.  This function will allow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be entered.  For example, the selection can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pass a program.  The prompt function displays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title and default text.  The user may then enter or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he function returns the text typed in response to the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of the promp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PROMPT[title|text|length|valid characters|required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"title" is the title to put in the prompt window, "tex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ext, "length" is the maximum length for input text, "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" are the valid characters that can be used in the input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quired" indicates if null text is not allowed.  If a titl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window will have no title.  If no text is give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will have no default text.   The other parameters defaul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249, all characters are valid and text is not required (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at the prompt is valid).  If is recommended that the promp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meaningful title to indicate what information should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ROMPT[Enter a directory:|C:\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PROMPT[Enter a file name:||64|abcdefghijklmnopqrstuvwxyz0123456789.\:|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will prompt for a directory with C:\ being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ample prompts for a file name with no default text,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64, valid keys are alpha-numeric plus the period, col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symbols.  A null entry is not allowed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of the prompt function can be found by displaying the S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then examining  the "Date change" selection to see how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unction.  The commands within this sel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Prompt[Enter new date (format=MM-DD-CCYY):|&amp;DATE&amp;|10|1234567890-|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prompts for a new date, using the &amp;DATE&amp; speci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vide the current date as the default.  The maximum length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valid characters are numeric and the dash,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put.  The date entered then replaces the prompt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the DATE command is execu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function gives the user a list of items to choose from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stead of the prompt function, when there is a small list of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chosen from.  Choosing from a list will be easier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vents typing errors.  For example, a selection can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have the user choose an action to perform, such as vi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from a list.  The menu function displays a menu with a title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26 items.  The user may then choose an item.  The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item or its identifier.  The syntax of the menu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MENU[title|type|item1|item2|.........|item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tle" is the title to put on the menu.  The type is a one or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ong type code.  The first character indicates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D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 Explan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first letter of each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umeric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phanumeric I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oint and press (no I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first letter of each item is not shown, b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termine the letter to highligh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This is case sensitive.  Example: X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as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irst character with "ID" if this function should return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selected.  For numeric IDs, "2" will be returned when the second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. For alpha-numeric, "B" will be returned when the second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.  Without "ID", the menu function returns the actual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parameter should be followed by the items to choose from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pipe symbol.  There are two special items that cause the sele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orted when chosen.  These special items are "Esc" and "No/Esc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are selected, MAXimize aborts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title, then the menu window will have no title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type, then it is set to "F".  If there are no selections presen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|No/Esc" is assum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ENU[Enter drive:|F|A:|B:|C: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ENU[Choose a file:|AID|C:\AUTOEXEC.BAT|C:\CONFIG.SY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MENU[Delete the fil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rompts for a drive.  The user may then selec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:, B: or C:.  The first letter of each item is highligh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complete drive (ex.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ample prompts the user to choose one of two files.  Alp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IDs will be used to the left of each file name. 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n item, the ID (either A or B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example prompts the user whether to delete a file. 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, so the items are "Yes" and "No/Esc".  The first letter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highlighted.  The function will return "Yes" if that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selects "No/Esc", the selec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xample would be to allow the user to choose wether to edit, vi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fi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MENU[Choose function:|F|View|Edit|Print] &amp;File[Enter File|C:\*.*|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example of the menu function can be found by first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menu.  Examine the "Documentation"  selection to see how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function is used to prompt the user for a disk drive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stead of the prompt or menu functions when prompting for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function is almost identical to the menu function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s are removed from the list.  For example, the selec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user to select a floppy drive.   The function returns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e syntax of the driv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RIVE[title|type|drive1|drive2|.........|drive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itle" and "type" are as explained under the menu func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parameters are the drives to select from.  You should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as the first drive in the list.  Any drives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or the computer MAXimize is running on will be removed from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drive remains in the list, it will be returned as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 without user interaction.  If no drives remain in the lis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ill be displaye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RIVE[Enter a floppy drive:|FID|A:|B: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RIVE[Enter drive to check:|F|C:|D:|A:|B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will prompt for only floppy drives and returns either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B" depending on the drive chosen.  The second will prompt the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up to four drives (D: and C: may not be valid) to che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chosen including the colon.  A good examp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unction can be found by displaying the SAMPLES menu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 the "Check disk drive" selection to see how it uses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The command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&amp;Drive[Enter drive to check:|F|C:|D:|E:|F:||A:|B: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user will be able to select a drive from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(C:, D:, E:, F:,A: and B:) excluding those that are not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selected by the user replaces the drive function and the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CHKDSK and PA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(ectory) function is used to prompt the user for a directory. 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stead of the prompt function when prompting for a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ered must be valid and you can ensure that the director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s new.  For example, the selection can prompt the user to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irectory and then display the files in that directo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directory entered, including the drive.  The synta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IR[title|filespec|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itle" is the title for the file/directory inpu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spec" is the initial file specification.  If no tit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indow will not have a title.  The default file specification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***", which displays all executable files in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" parameter indicates the type of directory that must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      Explan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         Directory entered must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    DIrectory entered must b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use        If directory entered exists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ensure it can be re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     Directory can exist or b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ype is Either.  Also, if you add a backslash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arameter (eq. Old\), then the directory returned will alway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lash at the end.  Otherwise, the root directory will have a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and all other directories will not.  Therefore,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unction to get a directory to be used with the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CHDIR), do not use the backslash on type.  However, if a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ppended to the end of the directory, use the backslash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IR[Enter directory to print file listing for:|C:\*.*|Old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DIR[Enter directory to create:|C:\*.*|N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will prompt for an old directory.  The fil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initially display files in the root of the C dr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ered will be returned with a backslash at the en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prompts for a new directory to create, using a file spec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*.*.  The directory entered will be returned without the backslas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 directory command (MK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example is a selection that prints a file listing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&amp;DIR[Enter directory to print file listing for:|C:\*.*|OLD\]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function is used to prompt the user for a file. 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he prompt function when prompting for a file.  The fil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valid and you can ensure that the file exists or is new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election can prompt the user to enter an existing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   The function returns the file entered, including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syntax of the fi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FILE[title|filespec|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itle" is the title for the file/directory inpu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spec" is the initial file specification.  If no tit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indow will not have a title.  The default file specific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.***", which displays all executable files in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" parameter indicates the type of file that must be enter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     Explan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      File entered mus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     File entered must b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use      If file entered exists,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to ensure it can be re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   File can exist or b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ype is Eith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FILE[Enter file to edit:|C:\*.*|Ol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FILE[Enter file to copy to:|C:\*.*|Re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will prompt for an old file.  The file/director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itially display files in the root of the C drive.  The secon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an output file, using a file specification of C:\*.*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tered exists, then the user will be prompted to ensure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used.  A good example of the file function can be found by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menu and then examining the "View a file" selection. 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&amp;FILE[Enter file to view:|C:\*.*\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function is used to return a portion of a file or director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rive.  It is often used to extract a portion of the result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function.  These parts can then be used as part of the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verification.  For example, you can extract the file's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it is "DOC".  The syntax of the par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PART[file/directory|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file/directory" is the file or directory to extract fro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generally specified as either a function or vari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results of the file or directory function.  The "p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the portion to extract.  Part defaults to "F" and may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:</w:t>
        <w:t xml:space="preserve">                 :</w:t>
        <w:t xml:space="preserve">                 :   Explan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Drive with colon (C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  Directory (\MA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\      Directory with backslash at end (\MAX\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File (MAX.EX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Name (MA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   Extension with period (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 includes the results of the part function in parenthes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of C:\MAX\M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function will return a null string (nothing) if the fil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ntain the requested part.  Also, the function assum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/directory is valid.  Here is an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1=&amp;FILE[Enter file to edit:|C:\*.*|Ol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=&amp;PART[&amp;1: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n the part function is used to extract the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file function and place it in the %1 variable. 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hen  process the variables.  A good example of the part func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by displaying the SAMPLES menu and then examining the "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function allows for the conditional inclusion of commands,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ext.  This function compares two strings with the specified opera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one of two strings based on whether the condition is tr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turned is often another function.  The if function is use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in combination with the GoTo function described in the next se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ly execute other functions based on some prior input. 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f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IF[string1|operator|string2|then|e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f compares "string1" to "string2" using the "operator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true, "then" is returned.   Otherwise, "else" is retur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function.  The operator may consist of the equal (=), less than (&l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reater than (&gt;) signs.  You may also combine these signs to specif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(&lt;&gt;), less than or equal (&lt;=) and greater than or equal (&gt;=)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the strings compared (string1/string2) and thos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n/else) are null strings.  The default operator is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function is deceptively powerful, especially when combi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(like GoTo).  Perhaps the most powerful wa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to test input from a prior prompt and to conditionall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mpts based on the prior prompt.  Here is an example of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1=&amp;FILE[Enter file to edit:|C:\*.*|Ol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=&amp;PART[&amp;1: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[%1|&lt;&gt;|.DOC|&amp;ABORT[Extension not DOC - selection aborted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n the part function is used to extract the exten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file function and place it in the %1 variable.  Fi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ensures that the file's extension is DOC.  If the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orrect, the selection is aborted.  A good example of the if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ound by displaying the SAMPLES menu and then examining the "S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"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function returns a null string and then skips command lin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ually used with the if function to conditionall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functions.  The syntax of the GoT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GOTO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label" is the label to branch to.  This label should be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abel and must follow the line the GoTo function is cod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specified in the GoTo function does not have to be preced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 However,  the label being branched to must be preceded by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 the only item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function not only skips lines, but actually deletes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line GoTo is on, through (and including) th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bran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GoTo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1=&amp;FILE[Enter file to edit or view:|C:\*.*|Ol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=&amp;PART[&amp;1: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[%1|=|.DOC|&amp;GOTO[EDIT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&amp;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GOTO[ENDIF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&amp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n the part function is used to extract the exten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file function and place it in the %1 variable.  Finall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is DOC the file is edited. otherwise the file is viewe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example of the if function can be found by displaying the SAMP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examining the "Execute a DOS command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rt function terminates the execution of a selection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used with the if function to conditionally abort a sele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condition occurs.  The syntax of the abor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ABORT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ext" is the text of the error message to display.  If "text"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then no error message is displayed.  Otherwise the tex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error number 300.  Here is an example of the abor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1=&amp;FILE[Enter file to edit:|C:\*.*|Ol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=&amp;PART[&amp;1: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[%1|&lt;&gt;|.DOC|&amp;ABORT[Extension must be DOC - selection aborted]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&amp;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will prompt for an old file and place the results in the &amp;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Then the part function is used to extract the extens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of the file function and place it in the %1 variable.  Fi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ensures that the file's extension is DOC.  If the fi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orrect, the selection is aborted.  A good example of the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found by displaying the SAMPLES menu and then exam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a menu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unction is used to have a selection enter keys to MAXimize (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voked by MAXimize) as if they had been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a null string after "inserting" the keys into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 Generally, this function is used to run one or mor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lection containing the key function has ran.  Another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macro by using this function in a Hot Key (this i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on Hits and Tips).  The syntax of the key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KEY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text" is the keys to be inserted into the keyboard buffer. 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keystroke, however certain keystrokes require special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trol codes are ASCII codes 1 through 31.  These codes are show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of the reference card along with the corresponding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To enter one of these keys, press Ctrl+P and then Ctrl+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? is the corresponding control character).  For example, Ctrl+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the Tab key and can be entered by first pressing Ctrl+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Ctrl+I.  There is one exception in Ctrl+M.  This key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Ctrl+P , Ctrl+@, Ctrl+P, Ctrl+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nded ASCII codes  are codes 128 through 255.  These code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the back of the reference card.  To enter an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simply hold down the Alt key and type the decimal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he numeric key pad (on the right of your keyboard)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the square root sign can be inserted by holding down the 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yping 251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xtended key codes are listed below and are entered by first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 Ctrl+@ and then holding the Alt key down while ty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key code on the numeric key pad.  The extended key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:      Mean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25      Alt-Q/W/E/R/T/Y/U/I/O/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38      Alt-A/S/D/F/G/H/I/J/K/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-50      Alt-Z/X/C/V/B/N/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-68      Keys F1-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         Pg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         Right Arr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9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         P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3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5        Ctrl+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        Ctrl+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        Ctrl+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8        Ctrl+PgD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        Ctrl+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would be &amp;KEY[A],  which inserts the letter "A"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  A good example of the key func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 menu by examining the "Display a menu" function. 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key function to insert two Tab keys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in the file area of the dialog window for the file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: Customizing MAXimize -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several options that allow you to customize it to your li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colors, passwords and more.  To inspect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's options press Alt+O for options.  The option drop down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t the top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| Colors...           |in Menu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---------| Directories...      |Samples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| Security... Ctrl+F5 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| Miscellaneous...    |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A Print+---------------------+m     N Check disk drive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B View/| Reset...            |      O Display volume label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C Featu+---------------------+      P Set volume label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D Displ| Update Mode [ ]     |      Q Display information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E Log e| User ID...          |      R Date change - from 10-30-1992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F Progr| Project...       F5 |      S Time chang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G Execu+---------------------+      T Find text in file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H Alter DOS PATH                    U Edit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I Set any environment variable      V View a fil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J Display a menu                    W Print a file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K Dynamic PATHing example           X Return to prior menu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L Copy floppy between A: and B:     Y Return to main menu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M Format floppy                     Z Exit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Display a menu that shows some of the features of MAXimize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 #+=Select_Item  ^v&gt;&lt;=Next_Item  Alt=Actions  07:12pm  30OCT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choose any of the items shown on the option menu. 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MAXimize's color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C from the option drop down menu.  At the bottom of the scre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or" window will appear.  Above that will be the status line,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that is smaller to allow for the color window) and at the t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.  The screen will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 Samples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| Sample Text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Print order/registration form      B View/Print Documentation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 Features menu                      D Display directory menu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Log events menu                    F Program usage log menu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 Execute a DOS command              H Alter DOS PATH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Set any environment variable       J Display a menu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K Dynamic PATHing example            L Copy floppy between A: and B: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 Format floppy                      N Check disk drive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Display volume label               P Set volume label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Display a menu that shows some of the features of MAXimize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+ Color update window 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in  Setup  Selection  Menu  Help  Prompt  Warning  Status  Wallpap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 arrow keys to position on desired window above and then press Enter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&lt; OK &gt;              &lt; Cancel &gt;              &lt; Help &gt;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oose the window or status line that you want to inspect/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of.  Use the right/left arrow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window.  As the selection bar moves between the nam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 sample of that window is displayed.  All the selection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re grouped together and the "general" setup menu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d together. Once the selection bar is on the desired wind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, press Enter 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"change colors" window will then appear at the bottom of the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Edit  Options  Window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+ Samples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| Sample Text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+-------------+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Print order/registration form      B View/Print Documentation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 Features menu                      D Display directory menu   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Log events menu                    F Program usage log menu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G Execute a DOS command              H Alter DOS PATH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Set any environment variable       J Display a menu  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K Dynamic PATHing example            L Copy floppy between A: and B: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M Format floppy                      N Check disk drive 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Display volume label               P Set volume label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 Display a menu that shows some of the features of MAXimize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: This is the status line.  F1=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+ Change colors - window items: +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ndow/Border    Title    Normal    Highlight    Bar    Box     Tex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 Background colors -+  +--------- Foreground colors ---------+ &lt; OK &gt;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|[|]| | | | | |   |  |   | | | | | | |[|]| | | | | | | |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&gt; 0 1 2 3 4 5 6 7 &lt;-+  +-&gt; A B C D E F G H I J K L M N O P &lt;-+&lt; Help &gt;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Position to item and then enter new background/foreground color code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hange color" window contains the items within the chose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can inspect/change the colors of.  It also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nd foreground color chart.  These charts show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you may choose for the background (color behind the letter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color of the letters).  Below the colors in the cha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hat correspond to that color.  Thus, "1" is a blu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O" is a yellow foreground. The background/foreground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item will be enclosed in square brackets on the colo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rom the "change color" window, you should select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pect/change the color of.  Use the right and left arrow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to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ow choose the desired colors for this item from the charts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de corresponding to the desired background/fore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press "1" for a blue background and "O" for a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peat steps 4 and 5 above until you are satisfied with the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When you are finished changing the colors for this window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or Esc keys to return to the "colo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Repeat steps 2 through 7 for each window, until all window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ress the OK button (by pressing Allt+O) to accept the change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.  Otherwise press the Cancel button or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is usually easier to determine the background color for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. Next change the background color of all the items f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Then change the foreground color of each item in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irectories used by MAXimize are modifiable.  To inspect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D from the option drop down menu.  The directory window will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op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 Directories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Batch execution file: C:\MAX\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(MAX-MNUX.BAT)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nus &amp; Hot keys path: C:\MAX\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(.MNU, .KYS)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up pgm &amp; Help file: C:\MAX\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(.HLP, MAX-SET.EXE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sage &amp; License DBF: C:\MAX\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dit read/save files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 OK &gt;          &lt; Cancel &gt;          &lt; Help &gt;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ab to the directory to be changed and modify it.  The 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execution file directory contains the batch file (MAXIMIZE.B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from a selection's commands and then executed.  This director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 a RAM or virtual disk drive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Changes to this directory take effect only when MAXim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&amp; Hot keys path contains your user menus (.MNU extension) and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MAXIMIZE.KYS).  Multiple directories may be specified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 (;).  Menus are read from the first directory they ar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A new menu is saved in the first directory and an updated menu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it was read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pgm &amp; Help file directory contains MAXimize's system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.HLP and MAXSETUP.EXE files must be in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the directory MAXimize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&amp; License DBF directory contains the usage log (MAXLOG.DBF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control (MAXCHK.DBF) files.  These are the databas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logging and application license control (LAN version only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the chapter titled Controlling and Monitoring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read/save files directory contains the files to export fr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into the text editor.  This is the default directory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ing or importing a file to/from the commands or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OK button or the Enter key to accept the changes. 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button or the Esc key to cancel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allowing menus and selections to be password protected,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or the following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   satisfies a prompt for any password.  It uniquely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who enters it as the installer of MAXimize.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, any other password protection can be bypas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  Remember this password, it will be used la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forgotte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    protects entry into MAXimize.  It will be reques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 is entered.  In this way MAXimize dis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  protects leaving MAXimize.  This password must be entere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an attempt is made to quit MAXimiz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use of your computer is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protects the setup.  Whenever a slash (/) is pressed from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r the hot keys menu, the first setup window appears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, you can change MAXimize's options, menu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  This password prevents unauthorized us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  Before the first setup window is displayed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etup password can become an irritant when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ive updates to your menus and selection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ad the section title "Update Mode"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/Disable    Hide or disable items in the menu bar or the pull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Violation   Logs security violations.  This will allow you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omeone is trying to use facilities they are not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Choosing this selection will toggle violation logg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)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AXLOG.EXE allows you to view thi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 encodes password protected menus and selections.  I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keys is specified, then menus that ar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 (or that have password protected selections)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other MAXimize systems that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ion key.  If no encryption key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ize will use the default.  In this case, other menu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ypass your password protection by entering their cre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fore changing the encryption key, be sure to remove al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of menus and selections.  Then change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lement the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of the above passwords or the encryp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ress S </w:t>
        <w:t xml:space="preserve">               </w:t>
        <w:t xml:space="preserve">               for security from the option drop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a creator password has been entered previously, you will be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it.  Thus, only the "creator" is allowed to inspect/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sswords.  The password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+ Security 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Creator passw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Entry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ting passw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Setup passw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Hide/Disabl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Log violations [ ]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Encryption Ke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&lt; OK &gt;    &lt; Help 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the desired password or encryption key to change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input prompt window to allow you to change/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To remove a password, either delete it or set it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ase of Hide/Disable, </w:t>
        <w:t xml:space="preserve">                                  , </w:t>
        <w:t xml:space="preserve">                                  , you must enter the codes of items to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able instead of a password.  A lower case letter indi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powerful Hide function and an upper case letter indicates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Disable function.  Thus, a lower case "x" will hide the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" but allow the F8 short cut key to shell to DOS.  An upp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will not only hide the "DOS shell" but disallow the F8 short 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An item without a short cut key is disabled when hidden (ie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difference between hide and disable).  The following table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o type and the associated item hidden/disabl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:  cut key:  Item hidden or disab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F7        Hot ke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F8, F9    DOS shell and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  Edit menu bar item and items in it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  Options menu bar item and its pull down menu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n't disable items within th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have short cu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Directory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Ctrl+F5   Security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Reset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      Update mode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        User ID item in options pull 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    Protect Clear item in window pull 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When the desired passwords have been entered or changed, press the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r the Enter key to save the changes.  To cancel the changes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ncel button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sswords can be the same.  This will have the effect of</w:t>
        <w:t xml:space="preserve">   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with 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options are grouped together under miscellaneou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broken into three groups.  The first group applies to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ndow, the second group to the screen and the last group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miscellaneous options, press M from the option drop d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miscellaneous options window below.  You may then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eld and modify it.  When you are finished press the OK butt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accept the changes.  To cancel any changes made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button or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Prompt window edit settings: 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sert into or Overwrite text as key typed .... (I/O): I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ear initial text if first key is valid input?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 placement at Start or End of text ...... (S/E): 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creen settings: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cade menu windows at startup? ..............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allpaper character .... (ASCII number from 0 to 255): 277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art shadowing of windows? ...................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ximum number of lines on screen ........ (25/43/50): 25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how date, time and key status in status line? 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Other settings: 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ximum number of menu levels allowed ..... (1 to 10): 5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conds to wait before screen blanked ..... (0=never): 18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in menu name ......................................: Main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 sensitivity .............. (1-99 or 0=no mouse): 8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ear keyboard after running a selection? ..... (Y/N): 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lt; OK &gt;           &lt; Cancel &gt;           &lt; Help &gt;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sert into or Overwrite text as key typed.  When the prompt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played, which mode should be used?  The valid choices are "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ert mode or "O" for overwrite mode.  Insert mode cause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o be inserted at the cursor.  Overwrite mode causes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to replace the character the cursor i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lear initial text if first key is valid input?  If the firs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s a valid input (non-directional) key, should defaul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rompt window be cleared first?  The valid choices are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ursor placement at Start or End of text?  When the prompt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splayed, should the cursor be placed at the start or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?  The valid choices are "S" for start of "E" f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ascade menu windows at startup?  Should the windows for your menu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d (yes) or be as large as possible (no) when MAXimiz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?  Choosing yes results in smaller windows that overlap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ults in a larger window that can display more selections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Ximize, you can flip between the two settings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+W C or the F3 short c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Wall paper character.  This is the decimal value from 0 to 255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use as wall paper.  The default is 177.  See the b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card for an ASCII table of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mart shadowing of windows?  MAXimize uses "smart" shadowing. 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ing will shadow a window if its background and the wind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are NOT black.  If you want your windows shadowed, choose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non-black backgrounds.  Choosing "N" will turn shadowing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aximum number of lines on screen?  You may specify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 you want to display on your screen.  Valid numbers are 25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. Only EGA and VGA video tubes are capable of 43 lines.  The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tube is the only one capable of 50 lines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you specify, MAXimize will not exceed the capabil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tube.  If the number you specify is too large, MAXimize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line number possible for your video tube.  Thu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50 for EGA video tubes, but only 43 l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how date, time and key status in status line?  Shoul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time and key status (Caps lock, insert/overwrite mode, Num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Alt) show up in the status line?  The valid choices are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es or "N" for no. If you choose "N", then additional hel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re the status information was.  Another use of "N"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AXimize from constantly updating the screen's status lin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ful with some windowing software packages, such as main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aximum number of menu levels allowed.  This is the number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levels allowed, including the main menu.  This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otal submenus allowed, but how deep the submenu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d (ot stacked).  If you do not plan to use the cascade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n specify 10.  Otherwise, this number will affect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s when cascading.  Therefore, be sure to specify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provide sufficient levels of submenus and also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menu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conds to wait before screen blanked.  This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e waits for a response before clearing the screen.  Thus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terrupted by a phone call, the characters currently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get "burnt" into the screen.  The user can press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creen again.  Enter 0 to deactivate this option (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not be cleared at all) or en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ize should wait for a response before clear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ain menu name.  Type your main menu name here.  The default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"Main".  You may make an existing or new menu you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ew menu name is entered, a menu with no selec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he next time the main menu is displayed.  You may th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ouse sensitivity.  To turn your mouse on, set the sensitivit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zero number (start at 8..  You may want to adjust the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your mouse and personal preference.  Smaller numbers ar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than larger numbers.  To turn the mouse off, se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  If you have no mouse,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lear keyboard after running a selection?  Allows you to choos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should be cleared of any excess keys after choo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that runs a program, batch file or commands. 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keep novice users from accidentally choosing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hitting keys during the running of the program/command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reappears).  Experienced users may prefer not cle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thus allowing them to choose the next sel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menu.  Valid choices are "Y" to clear keyboard or "N"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 selection in the options drop down menu allows you to re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their original values (as shipped).  MAXimize will rese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, except the passwords.  When you reset the option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ether the windows should have colored or black backgrou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 is mainly used for black and white monitors, but doe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for the foreground letters (these are bland colors that work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ub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ed to change many selections on several menus us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(add, update, delete, etc.).  While making these chang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o stay within the setup routine while you make your chang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void having to enter the setup password repeatedly and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associated with loading the setup program for each operation.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lows you to do just that - switch into the setup routin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thods you may use to enter this mode.  The first is to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O U while in MAXimize and the second is to invoke MAXSETUP.EXE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directory) from the DOS prompt.  Both will put you in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However, the second method is provided for computers that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for MAXimize to load the setup program.  If you recei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, then you must run MAXSETUP.EX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stead of using Alt+E or Alt+O U from within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stablished a setup password in the options, then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setup, the setup password must be provided first.  Howev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mode, this is done once, instead of for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in the update mode, you will see "Update Mode:"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screen.  You may only pick selections that display a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in which case the sub-menu will be displayed.  To navigate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use the same keys (Esc, \, F7, etc.) that you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dify a menu or selection(s), follow the same instructions outl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 That is: find the menu, mark selection(s), press Alt+E,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ex. update), and then follow the instructions for the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When the operation is complete, you will be returned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Repeat the above process until your modifications are complet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update mode, press Alt+O 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r ID" selection on the option drop down menu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(ie. menus, colors, directories, etc.) to those of anoth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multiple users can share the same MAXimize files and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.  Each user of MAXimize that wants a different setup sh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user ID.  A user who wants more than one setup may have multip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s.  These user IDs must be valid DOS file names without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exceed 7 characters in length, but the first 7 charact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.   The default user ID is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urrent user ID and its associated setup, simply press Alt+O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the new user ID.  The setup will be changed to that of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and the main menu will be displayed.  Each user may the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eq. colors or main menu) to suit their preference,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from the same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 of how this could be used, press Alt+O I and enter a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irst name.  Then change the colors (in particular,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main window) as described earlier.  Also, change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the miscellaneous options to something other than MAIN (like GAM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should switch between the MAXIMIZE default user ID and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by pressing Alt+O I and entering the user ID.  Note how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olors and the main menu when you switch the user I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all options, not just with the colors and main menu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is to have separate menus for each user, while also sharing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To do this, create a directory to contain the shared menus (e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AX\SHARED) and a directory for each user (eq. C:\MAX\userid -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er ID) that wants their own menus.  Then each user who only w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d menus will specify a "Menus &amp; Hot keys path" director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directory (C:\MAX\SHARED).  Those users who want their own menu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shared menus would specif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MAX\userid;C:\MAX\SHARED).  Finally, users who want only their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pecify their directory (C:\MAX\userid).  Please review the "Menu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path" item in the "Directories"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view the /U switch of MAX.EXE in chapter 1 under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oking MAXimize with Parameters".  This switch allows you to se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when invoking MAXimize.  Also, you may set the I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user ID before invoking MAXimize.  This could be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 in your 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ject" selection on the option drop down menu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you are using to track program usage b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hat programs you used for a project and how mu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in those programs.  The current project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 You may click on this area, press Alt+O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the short cut key of F5 to enter or change the current pro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view the chapter on Controlling and Monitoring Access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: Using MAXimize'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information about the useful utilities inclu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Some of these utilities are provided to enhance your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s that use the "command stream" format.  While the other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enu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Questions from Batch Files with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.COM is a program designed specifically for batch files or the "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" type of selection.  ASK can be used to request a drive lett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, B or C from within batch commands.  Another use is to ask i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continue after a program fails.  ASK will display a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for the user to enter a valid key.  This key is then retur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RRORLEVEL.  The batch file should then check the ERRORLEVE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key was entered.  The syntax for 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 [Prompt string];[Valid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parameters are optional.  If no parameters or a singl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given to ASK, a short copyright statement and synta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 string" is the question being asked or message to display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ndicate what information is being requested.  For example,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Please enter a drive letter (A,b or c):" or "Program failed,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,n)?"  If no "Prompt String" is given, then none is printe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t is assumed that this has already been done by an ECHO stat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alid keys" are keys that may be entered in response to the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key in the list must be the default key.  This k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when the user hits the Enter key.  To allow the user to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, include an exclamation point (!) as a valid key.  The space ba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as a valid key by imbedding it within the list of vali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pecify "A A" to allow for the letter A or the space ba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valid keys are entered, then any key will be allowed (including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such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K program will first print the "Prompt string" to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It will then perform somewhat differently depending on wh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valid keys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st of valid keys was given, then the key entered must match (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) one of these valid keys.  If the key does not match, ASK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sound and waits for another key.  Once a valid key is entered,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into upper case and printed after the promp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ill return the first key in the list of vali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the Esc key will check the valid keys for an exclamation point (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found, return the exclamation point.  Depressing the excla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key will cause ASK to beep and wait for anoth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valid keys are given, then the exact key entered is returned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of key validity or shifting to upper case is done.  The ke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rinted after the prompt string.  For extended key strokes,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You MUST call ASK with just a semi-colon (ASK ;) to get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tended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ASK program has been called, the calling batch file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ERRORLEVEL to determine which key was entered.  The chec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key's ASCII decimal equivalent (ex. 65 for the letter A)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multiple checks to determine which key was entered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the highest decimal value to the lowest key (ex. Z to A, 9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!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Enter one of these keys: A, M, 0, 2 or Esc ; AMZ029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77 GOTO Key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65 GOTO Key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50 GOTO Ke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48 GOTO Key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33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Key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Key entered was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Key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Key entered w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ASK.COM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Make sure MAXimize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decimal values for each key can be found on the b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rd included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at the ASK program is like the &amp;Menu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that the &amp;Menu function is executed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prior to the execution of the batch commands (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ation" of the batch file for a selection).  The ASK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your batch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ASK in Batch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will ask whether a batch file should 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Should batch file continue (Y,n): ;Y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LEVEL 89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atch file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will ask which drive to run CHKDS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Please enter drive letter to check (a,b,C): ;C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67 GOTO Chk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66 GOTO Ch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DSK 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hk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Chk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KDSK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 list of items to choose from is presented through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. The user may then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lease choose item by pressing desired number or hit enter for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1. Display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2. Display current disk's 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3. Display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;123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51 GOTO Key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50 GOTO Ke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49 GOTO Ke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Key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Key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Key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/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Computer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.COM is also a program specifically designed for batch files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 stream" type of selections.  It will cause your computer's sp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ep.  This can be very useful in alerting you of an error tha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batch file.  Also, it can be used in conjunction with the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alert the user that the batch file needs a question answ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BE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P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question mark or an invalid parameter is specified, BEEP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copyright statement and syntax.  If no parameters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will cause your computers speaker to beep.  An example of using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SK, after an error in a batch file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An error occurred within this batch file - continue (Y,n): ;Y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RRORLEVEL 89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atch file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BEEP.COM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Make sure MAXimize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'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MAXimize is a VIEW.EXE program that allows you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files.  This program is useful within batch files, sel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.  The syntax for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[Drive:][Directory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ast to view is the name of the file to be viewed.  If vie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n a file name or it is a question mark, then view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opyright statement and syntax.  The drive is not required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the current drive.  The directory is not required if the fil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irectory for the specified drive.  The extension (Ex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the file has an extension.  For example, to 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 VIEW 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colors of the view program, press the letter C. 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:       A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F     changes the text fore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B     changes the text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F      changes the top and bottom line foreground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B      changes the top and bottom line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ess these keys, the view program will rotate through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I would suggest that you pick the desired background color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he foreground colors.  When you are finished with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.  The view program will then ask you if the colo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. Type Y to save the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gram that produces a lot of text to the screen, ca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scroll, you can use the DOS MORE filter.  Another approa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direct this output to a temporary file, view the file and then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This has the added benefit over MORE of allowing the user to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 through the text.  As an example, the DIR command's tex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%1 %2 %3 %4 %5 %6 %7 %8 %9 &gt; \tem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\temp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VIEW.EXE should be in a directory that has been included in you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Make sure MAXimize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etup with MAX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SETUP program allows you to update MAXimize's menus, hot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It is used by MAX when you update the setup, but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from the DOS prompt.  You may need to invoke MAXSETUP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f MAX displays error message 907 (insufficient memory) when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setup.  When MAXSETUP is invoked, it will put you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date Mode" which is described in Chapter 4.  The syntax for MAX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SETUP  [menu name]  [Switch(e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Initialize the colors to have black backgrounds.  Sets colo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 that cannot display them (like monochrome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   Are keys to be entered after MAXimize starts (as if they wer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keyboard).  This allows selections to be invok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MAXimize (especially from an AUTOEXEC.BAT file).  Hot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by the @ sign followed by the desired key (ex. @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A).  Use @@ to represent a singl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Control Break and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BREAK.COM Terminate and Stay Resident (TSR) progra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nyone from breaking out of a Batch file line AUTOEXEC.B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The Ctrl+C and Ctrl+Break keys are disabled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Alt+Del key is disabled as well to prevent reboot us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 This program would normally be invoked as part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 The syntax for TYPE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include NOBREAK in your AUTOEXEC.BAT as below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about of space, be sure to set all environment variables to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lete them) and run NOBREAK from the root of your C drive.  Thi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the NOBREAK TSR using about 368 byt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PATH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COMPSEC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:\NOBREAK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NOBREAK disables Ctrl+C.  All programs, including MAXimize with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keys, will not be able to use Ctrl+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Key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KEY.EXE program allows you to type keys as if they were ent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  This can be used to type in keys that you always en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application.  TYPEKEY will let you enter up to 15 key 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place any keystrokes already entered from the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for TYPE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KEY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ast to TYPEKEY is the key(s) to type.  If TYPEKEY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ny parameters it will display a short copyright statement and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(s) can be entered as non-numeric text, or any text in quotes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s that represent the ASCII code to enter.  Please re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KEY for a list of ASCII codes.  For example to enter F10, TEXT1, En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KEY   0   68   TEXT   "1"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0 68 is the ASCII code for F10 and 13 is the ASCII code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ed Execution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TILL.COM program allows you to delay the execution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batch file until a specified time of day or until a key i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for doing backups of your hard disk or to downlo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during the night.  The syntax for WAITTI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TILL [/Thh:mm:ss] 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past to WAITTILL is the time to wait till and a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hile waiting.  If WAITTILL is not given any parameter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screen and wait for a key to be pressed.  The ti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cated and should be specifed as in a 24:00 clock.  For example, t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cution of commands within a batch file until eight PM,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ai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ILL /T20:00 Waiting until 8 PM to download files, press Esc to ab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Place commands to run after this rema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may abort the wait by pressing the Esc key.  This will retur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1.  Any other key stroke or when the specified time is re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n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XMOUSE.COM program will reset the mouse, leaving it 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for MAXimize.  This program should be us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a MAXimize selection that leaves the mouse in an improper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MOUSE will also tell you if the mouse is "FAST" (the mouse softwar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t the Microsoft versioni 6 level).  FIXMOUSE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Menus to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CONVT.EXE program will convert AutoMenu(R) menu defini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se with the MDF extension) or Max-Menu version 1.? format to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This utility is distributed separately - please read the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from MDF files is not precise, but should be fairly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fter a conversion, be sure to update the selection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orrect.  The syntax for MAXCONV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CONVT [Drive:][Directory]Filename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or a single question mark are passed to MAXCONV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opyright statement and its syntax is displayed.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indicates which files are to be converted.  The extens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*, ???, MNU, SET, KYS or MDF.  The * or ??? extensions indicate th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hot keys and MDF files should be converted (KYS, SET and M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verted from Max-Menu version 1.? to MAXimize version 3.0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MDF files, change to the MAXimize directory and run MAXCON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file specification of the MDF files to conver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MDF files are in directory C:\AUTOMENU,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CD  \M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MAXCONVT  C:\AUTOMENU\*.M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nvert all files in the C:\AUTOMENU directory with a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DF and store the new files in the C:\MAX directory.   Be sure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of MDF, since this tells the conversion routine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is conver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6: Controlling and Monitor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contains general information about security feat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ccess to MAXimize, DOS and the setup (option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).  The actual information on how to specify security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ddressed in previous chapters.  Also covered in this chap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usage log and license control features.  The usage lo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monitor and report on which applications are being used by who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ject and for how long.  In addition, the usage log keeps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violations and rejected accesses.  The license contro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ompanies to purchase fewer copies of a software product t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tential users, since MAXimize will ensure the number of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oes not exceed the license agreement fo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Pa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has a very generous password protection system.  This allow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unauthorized access and changes to MAXimize and its setup (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setup, etc.).  Once this password protection is set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 unless you either know the password or the Creator passwo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is true when trying to view a menu or choose a selec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ed.  For this reason, it is very important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or password to identify you as the creator of MAXimize.  It is eq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 to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a menu or selection password, you (that is the cre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) may enter the Creator password instead.  The Creator passw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accepted on any prompt for a password.  To determine what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, display and then modify the menu.  To determine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's password is, update the selection.  In either ca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nter the Creator password when requested for the menu/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(assuming you have forgotten it).  You may then view or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hrough the normal menu/selection upd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ng MAXimize or DO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revent unauthorized access to MAXimize or to the DOS prompt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in MAXimize.  These are accomplished by setting the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passwords within the options.  In addition, if both of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then once the person attempts to use MAXimize, they will not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until they have typed the Entry password.  This can be useful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prevent unauthorized access to your computer at startup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MAXimize in your AUTOEXEC.BAT file and set both an Ent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password (the same password can be used for both).  Then,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is powered on, the Entry password must be enter before any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computer.  Also consider using the NOBREAK TSR provided.  This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vent the person from breaking out of your batch fil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ng Unauthorized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so prevents unauthorized changes to the setup (options, men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) through the Setup password.  The Setup password i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nd must be entered each time someone attempts to mod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  This can become bothersome when doing multiple changes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d to improve the speed of change operations on slower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provides an Update mode.  This mode will prompt for th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nce, and then let you perform multiple change opera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ng an Unattended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cure an unattended computer from unauthorized access by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 Clear password (press Alt+W P or the Ctrl+F10 short cut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ever you press Shift+F10 or the screen save feature occur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screen will be cleared.  Anyone attempting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have to enter the Protect Clear password.  Thus, you can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your computer by pressing Shift+F10 or allow MAXimize to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ith the screen sav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ng Menus and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so allows each menu and selection to be password protec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ust be entered whenever the menu or selection is updat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quired when an attempt is made to view the menu or the sel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.  To protect a menu or selection, simply update or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/selection and enter the password in the indic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Password protecting a selection that displays a menu does not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 Other selections could also display the menu or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start MAXimize giving it the unprotected menu.  Thu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can be easily bypassed.  Therefore, use the menu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tec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Password Anno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password protection can become bothersome for sele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choose, since the password is requested each time. 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, group selections to be protected on a menu(s) and use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Then, the password will be requested once when the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opposed to each time a selection is chos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ly Secur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lly secure your MAXimize system you need to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and use the NOBREAK TSR.  The Encryption Key prevents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pying the menus to another computer and then using them. 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m from bypassing security on your computer (this i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not be discussed here for obvious reasons).  The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s the menu files, thus preventing any possible attempt to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or bypass you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BREAK TSR disables the Ctrl+Break, Ctrl+C and Ctrl+Alt+Delete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event anyone from intentionally or inadvertently break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hile it is running a batch file and also prevents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.  Without the NOBREAK TSR, it is possible for someone to break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Ximize and enter 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a LAN administrator or own a computer in your hom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be interested in knowing which applications are being used, w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 and for how long.  For example, lets say you installed a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oftware (like a game for the kids).  Wouldn't it be nice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s being used frequently?  If it is, you would pay for it. 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nsider removing it from your hard disk to save space. 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this can be helpful in justifying the purchase of the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oftware.  It can also be used to determine which person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for which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allows you to generate a variety of summary report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can be generate on how often someone runs any program 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for how long and for which project.  Reports can also b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rograms, or a specific program, showing  how often they ar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hom, for which projects and for how long.  From these summary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tell who is using which programs and how often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onitoring mentioned above, MAXimiz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security violations as well.  Thus, you can easily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is attempting to violate your security by view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usage log allows you to determine which programs ar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nd by whom.   This is useful on  LANs, particularly if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the optional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is a standard XBase database that MAXimize uses to keep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o is using which programs, for which projects, at what time and f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 MAXimize also uses this database to log security viol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accesses.  A rejected access occurs when th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prevents someone from using a program because all copies are in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usage log database is MAXLOG.DBF and it should resi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MAXLOG.EXE program (except if you set the MAX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the directory MAXLOG.DBF can be found in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the usage log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:        Length:  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      1        Status of ent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=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=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= Rejected Access (license control featu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id        7        User ID of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      8        Project they are work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blank if user didn't set pro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    12       Program used or attempted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Date    6        Date when the selection w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YYMM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_Time    6        Time when the selection w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HHMM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_Time     6        How long the selection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= 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usage log is a standard XBase database, you can manipul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reports using any standard XBase database program, such as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+.  You  can also import it into many programs, such a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usage log, simply run MAXLOG.EXE.  If you have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feature, you will have to select Usage log. 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date/tim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serid   Project   Program         Date     Start   Time Us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WP.EXE        92/06/24  09:30:00  00:31:4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2  Q.EXE         92/06/29  10:42:23  01:44:06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WP.EXE        92/06/29  11:00:00  03:40:2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2  Q.EXE         92/06/29  13:00:00  REJECT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WP.EXE        92/06/29  14:00:00  01:20:3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2  WP.EXE        92/07/29  14:23:00  00:14:01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REK    PROJECT1  Q.EXE         92/07/30  08:15:20  04:20:12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1  Q.EXE         92/07/30  08:40:16  02:22:1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BC.EXE        92/07/30  09:40:00  SECURITY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JANET    PROJECT1  Q.EXE         92/07/30  13:20:00  03:14:15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YAN     PROJECT1  WP.EXE        92/08/22  15:20:00   IN US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=Help  U=Set-Used     S=Sequence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=Query  C=Clear-Query  R=Report                     ESC=Ex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ecords will be displayed just above the usage log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.  Use the up and down arrow keys to move the report one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, the PgUp and PgDn keys to page through the report, and the H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s to move to the top and bottom respectively.  Finally,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xit the usage log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date field is YY/MM/DD and the project the pers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may be blank unless set by the person (see options). 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ed may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Used:  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H:MM:SS     The amount of time the program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       The person is currently us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    The person attempted to violat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ected     The person's attempt to use the program was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current number of users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censes purchased.  This appli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LAN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actually the value specified in the Track By fiel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Generally, this should be the program name.  Howev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violations, the program will be set to one of the following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what security the person attempted to vio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     Person tried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    set setup passwords but did not know Creat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NTRY     set Entry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QUIT      set Quitting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TUP     set Setup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ECURE    set PC Secure password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RYPT     set Encryption Key but didn't know pri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ENTRY     enter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QUIT      quit MAX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HELL     shell ou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ECURE    reenter MAXimize after screen cleared and PC secured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PC Secur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SETUP     change the setup (options, menus or selections)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Setup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By      run or update selection with the specified Track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but didn't know it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run or update selection with no Track By field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n't know its password.  The selection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ncated to 12 characters and used as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    tried to view a menu and didn't know it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Data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can become too large for you to quickly find the data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y paging through it.  For example, you may want to fi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pecific program, such as WP.EXE, or a person with a user ID of JA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you want to find specific data where both the user ID is JA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gram is WP.EXE.  It would be difficult to scroll through 1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find them.  MAXimize solves this problem by providing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ery, which allows you to quickly reduce the data being viewed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terest to you.  To query the usage log, press Q a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appea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 Usage Log Query 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+-------------------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tus |     Programs In Use: Y              &lt;- Enter Y to Includ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Programs Used: Y                 Enter N to Exclud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Rejected Accesses: 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Security Violations: Y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+--------------------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nly Include Userid: _______        &lt;- Blank for ALL Userid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Only Include Project: ________       &lt;- Blank for ALL Project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Only Include Program: _____________  &lt;- Blank for ALL Program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Programs started From Date: 92/01/01       &lt;- Use YY/MM/DD forma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Time: 00:00:00          Use HH:MM:SS forma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Through Date: 92/08/2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Time: 23:59:59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1-Help                       ENTER=Done                     ESC=Cancel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query window allows you to specify the specific data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viewing or reporting.  Within this window you may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 four status's you want to view (Programs In Use, Program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Accesses and Security Violations).  Enter "Y" next to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 If you are interested in data for one user ID, program or pro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this in the window. If you are interested i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ange, again specify this in the window.  When you are done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query on, press Enter to accept the query or Esc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  The number of records which satisfy the query will be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right corner.  You will then be returned to the usage log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show only data that satisfies the values you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.  To clear the query and again display all the usage log data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here is just a few examples of what the query capabilit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ter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someone is currently using (specify their user I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Use statu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ll the programs that are currently being used (specify the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tatu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are still in use, but were started prior to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the Programs In Use status only and an end date or yesterd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were used for a project (specify the pro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programs does a person use (specify the user ID and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nd Programs In Use status'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at security violations have occurred (specify the Security Vio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which people and programs where rejected due to too few licen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cify the Rejected Access status only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ing the Usage Lo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is sequenced (or ordered) by the start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that sequence.  For example, you could sequence the data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, program and start date/time.  This example would show the firs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, sequence to be user ID.  Within user ID the data would be or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ogram and for each person/program combination the data would be or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tar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equence of the data in the usage log display, press 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 Usage Log Sequence 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USERID     _      Enter 1 in the 1st sequence field,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2 in the 2nd sequence field, 3 in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ROJECT    _      the 3rd sequence field, etc.  Leave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a field blank if you do not want to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PROGRAM    _      include the field in the ordering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sequence.  Subtotals will be printed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DATE/TIME  _      for each field with a sequence number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when using the report option.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TIME USED  _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ENTER=Done                ESC=Cance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the desired sequence by placing 1 next to the first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2 next to the second field to sequence (with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), 3 next to the third sequence, etc.  Enter a blank nex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which you do not want part of the sequence.  To sequence by user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start date/time, enter 1 next to user ID, 2 next to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next to date.  Then blank out the project and time used fields.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 to accept the sequence or Esc to cancel it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will be displayed with the desir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gram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ill automatically keep track of which programs are currently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As part of this process, MAXimize will set the program to th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hen it is exited.  The process consists of changing the stat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d" and filling in the amount of time the program was used. 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for someone to accidentally prevent this proces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occurs when the computer is powered off or reboot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exited.  You can easily determine if this has happen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facility mentio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 optional license control feature then the expos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mall - the time the program was used will be 0 seconds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summary reports of the usage log.  If the accuracy of thes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o you, then you should set these programs as used. 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oner this is done, the more accurate the reports will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the optional license control feature and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in the license control database, the exposure is greate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e summary report exposure mentioned above, one "copy"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still marked as being in use that nobody else can us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will certainly want to set the program to used to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to use that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set the used status for a program.  The firs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usage log for programs in use (specify the Programs In Us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 You may want to narrow this query further by specify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r ID as well.  Then position the selection bar over the program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d and pres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is to use the /U switch which is explained la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d "Periodic Maintenance to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usage log can be the basis for some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The reports generated by MAXimize will always includ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n optionally include a detailed list of the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  The summary information includes the number of programs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amount of time spent in those programs.  Also includ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urity violations, rejected accesses and how many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The summary information above can be printed for each user 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program, start date, or any 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report could be created for the "RealBig" project show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involved in that project, which programs they ran,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y ran the program and for how long.  Sub-totals are also show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.  Finally, at the end of the report, grand totals are giv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roject.  With this report, you can easily determine how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each individual spent on a project and which programs were used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report, first query the usage log as outlined in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Reducing the Data Viewed".  Be sure to query just the data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on.  This may be data for a specific person, project,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ange, etc.  In the example above, you would set the query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lBig" project.  You may also want to exclude security vio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use and rejected accesses by setting these status'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the query to view the desired data, you should se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for the report.  This is describ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quencing the Usage Log Data".  Be sure to specify a sequence 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ields you want summary information for.  This is importan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generates summary information for each field that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 For summary reports (no detail), if there are no sequ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report will summarize on user ID.  Also, summary repor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 Used if it was sequenced on.  Again using the example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would be set to user ID (1) and program (2).  This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quence and also generate summary information for each pers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for each program used by that pers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age log display should contain the desired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the proper sequence.  Now press R for report.  The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ther the detailed records should be part of the repor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report destination (file/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summary report is shown below.  This report is for user ID DE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sequenced within user ID by project and then program.  Tota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or each sequence field and for the entir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ge Log Summary Report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id   Project   Program          Time Used  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EK    PROJECT1  Q.EXE             20:30:00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P.EXE            26:01:12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K, PROJECT1 Total --&gt;     46:31:12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JECT2  QB.EXE            12:30:14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P.EXE            03:00:21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EK, PROJECT2 Total --&gt;     15:30:35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REK Total --&gt;     62:01:47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Total --&gt;     62:01:47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Licens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feature may be purchased as part of the LAN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With this feature the LAN administrator can purchased f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 program than there are potential users of the program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administrator needs to do is register these programs with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atabase indicating the total number of licensed copi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n MAXimize will ensure that the number of us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ly using these programs does not exceed the number of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.  This can result in considerable savings since it isn'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copies for everyone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will MAXimize prevent too many people from using a program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eep track of the following for each program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who is currently us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largest number of concurren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current number of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total number of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the total number of user accesses rejected because there were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information, the LAN administrator can view or pri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tell them if they have purchased enough copies of a program. 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rmined by examining the largest number of concurrent user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number of rejected accesses.  If more information is nee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contains who is using (or has used) the program as well as wh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meone has been rejected because there weren't enough licensed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MAXimize provides all the information and capabilities a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needs to effectively and easily manage the licens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atabase is a standard XBase database MAXimize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number of people that can use a program at once. 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used for license control since it keeps track of who is us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used) a program.  In addition, all rejected accesses are recor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  The name of the license control database is MAXCHK.DBF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side in the same directory as the MAXLOG.EXE program (excep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XDIR environment variable to the directory MAXCHK.DBF can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).  The format of the license control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:         Length:  Descri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12       Program to  control -  matches  sele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k By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3        Maximum concurrent  users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umber of licenses purcha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_Water     3        Most  users  to   have  used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_Use         3        The number  of  users currentl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Used     4        The total number of  times the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_Rejects  4        The number of times an access was  re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 there   weren't  enough  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Date     6         The date that  the line was  las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 value  can  be  changed  by  the 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ministrator when  the  data  is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such as  the  totals  being reset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of this date field is YY/MM/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1         Status of license contr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=Program executio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icense control database is a standard XBase databas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 and generate reports using any standard XBase databas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Base III+.  You  can also import it into many progra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 the license control database, simply run MAXLOG.EXE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selection.  The license control databas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am sequenc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Maximum   Most   Current  Total  Total    Rese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rogram      In Use   In Use  In Use   Used  Rejects   Dat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*Q.EXE           20      15       3      95       0   92/08/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WP.EXE          20      18      11     225      10   92/08/17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1=Help  A=Add     I=Show-In-Use  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=Edit   D=Delete  R=Report       *=Disabled        ESC: Ex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move the report one line at a ti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and PgDn keys to page through the report, and the Home and End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top and bottom respectively.  Finally, press the Esc key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teps needed to control the maximum number of people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program concurrently.  First, set the Track By fiel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hat invokes the program to the program's name.  The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he license control database press A or the Insert key to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is file.  In the window that appears, fill in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he maximum number of concurrent users allowed.  MAXimiz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this maximum does not ge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Track By field in the selection and the Program in the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database do not have to be the program's name, bu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program has been added to the license control database, you ma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nformation for that program.  For example,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Maximum In Use after purchasing additional copi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ant to reset the totals such as Most In Use, Total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jects back to zero.  If you do change these totals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eset Da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control information for a program, highlight the desir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 or the equal (=) key.  Then change the desired fields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skip fields that are not to be changed and press Enter when d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information about a program from the license control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ghlight the desired program and press D or the Delete key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necessary if you no longer use the program or if you buy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administrator may want to disable a program so it cannot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ew users.  When disabled, current users of the program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until they finish.  Once the current users have stopp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aintenance or a new release can be implemented. 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, highlight the desired program and press the asterick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n asterick will be displayed to the left of the program indica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abled.  To enable the program, again highlight the program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teric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urr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license control database, you may want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s for a program.  In addition, you may find it necessary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of these as being used.  As explained earlier, 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query facility on the usage log.  However, MAXimiz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method for doing this from within the license contro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ghlight the program and press I.  The current users of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 WP.EXE 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serid     Date     Star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YAN     92/08/22  15:20: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^v PgDn PgU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=Set-Used        ESC: Ex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set any program as being used by highlighting that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U.  To return to the license control display press the Esc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Contro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administrator may want to print the information in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atabase to determine growth.  For example, each month the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 could print off the license control report, which lis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s all license control information.  Then the program's totals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et.  Using these reports, it should be fairly easy to see w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in program usage is.  To print a report of the licens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simply press R while viewing the license control databas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destination file/printer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Maintenance to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and license control databases will require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How often depends entirely on activity.  Since th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are quick and can be done as an unattended "batch" proces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o this maintenance as frequently as you like.  For example,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ach time you power on your LAN, nightly, weekly, monthly, year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 maintenance is needed for the usage log since the dat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become old.  This makes the database larger and s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old data should be purged (cleaned up) and the database comp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the purged rows on a 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control database requires periodic maintenance when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 shown as being in use.  This can occur due to such th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utages or when someone powers their computer off whil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ation is to run MAXLOG with the /P and /U switches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usy systems.  Perferably nightly and when powering the LAN on/off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ct should be done somewhat less often, such as weekly or when p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 on.  For home use, this is only needed on a monthly or yea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OG has three switches you can use to do this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?  This switch tells MAXimize to purge (or delete) usage log data o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number of days (?) specified from the usage log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to purge data older than 31 days.  Thus, you can 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log data greater than one year old by using switch /U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This switch tells MAXimize to compact (or physically remove)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d data from the usage log and the license control datab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should only be used when no one is currentl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e.  This releases the space used by pur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?  This switch will set programs that are currently in us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hours (?) to the used statu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in use programs to the used status if they have been us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9 hours.  Thus, I could set all programs to the used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my computer (or the LAN server) is powered off, or whe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ed on, by running MAXLOG /U0.  I can also use the WAIT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run MAXLOG /U9 at 2:00 AM in the morning to set program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 the previous day before 5:00 PM to the used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can be used together or independently of one another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C switch should be done only when no one is using MAXimiz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witches do not have this restriction, you may not want to comp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every time the purge is done.  To purge records older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set programs in use that have been used since 5:00 PM and comp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at 2 AM in the morning, you should run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TILL 02:00 Waiting until 2 AM to purge, reset and compact usag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OG   /P   /U   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not running on a LAN, you will not want to wait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AM to run MAXLOG or use the /U switch.  In this case,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 MAXLOG /P /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is intended to provide hints on how to get the mos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Only after installing and using MAXimize, should you rea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. It is assumed that the reader has developed some knowledge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OS manual availabl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and Paste Between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t and paste capability of the editor is to a temporary clipbo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us, copy and paste features of the editor cannot be u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text from one selection to another.  However, you may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 and use the save feature (Ctrl+S) to save the block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"CLIPBORD").  Then update the text/selection to be copi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where the text is to be inserted and use the read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+R) to read the block back from the file ("CLIPBORD")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You may use this technique to copy text from any multip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a to another - such as menu text, help text or a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MAXimize without Director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invoke MAXimize by entering MENU or Max from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hange the current directory.  To do this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ontaining the MENU.BAT, MAX.EXE and MAXIMIZE.OVR fil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This directory is usually the directory you installed MAXimiz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installed into the default directory of C:\MAX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your AUTOEXEC.BAT file to include the command PATH C:\MAX\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a PATH command in your AUTOEXEC.BAT, the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directory to those already specified (the directories ar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micolons (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lternative is to copy these files to a directory that is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th.  However, the option file (MAXIMIZE.SET) still mus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this, please review the section of "file Placem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MAXimiz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MAXimize invoked automatically each time you power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To do this, edit your AUTOEXEC.BAT file.  Then add a lin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file that changes (DOS CHDIR command)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was installed in.  This is not needed if this directory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to your PATH.  After this, add a line to invoke MAXimiz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NU or MAX.  Then save the AUTOEXEC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"ECHO OFF" from appearing on your screen, upgrade to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0 or above.  Then change the MENU.BAT file's "ECHO OFF"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ECHO OFF".  You can use this technique in your batch files to sup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MENU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BAT file can be renamed.  This may become necessary if it confl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batch file or program.  This ability is provided through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 this file.  This switch tells MAXimize the name of the menu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used.  To rename this file, use the DOS REN command.  Al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nvoke MAXimize by entering MA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s can be easily created by using the &amp;KEY function in a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For example, update a hot key currently not being used. 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ype of Command stream.  Then code the &amp;KEY function wit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be entered (eq. &amp;KEY[ABC] as the only command.  Then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ype those keys, simply press the hot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ment of MAXimize's files is generally handl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specified in the options.  However, during startup of MA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XSETUP.EXE, certain files must be located (including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) before the directories in the options can be used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3.00 or higher and installed these files in one director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continue reading this section since th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  Otherwise, at startup MAXimize searches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EXE/MENU.BAT, *.SET (eq. MAXIMIZE.SET) and MAXIMIZE.OVL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XDIR environment variable.  This allows you to specify a direc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directory MAX.EXE is in (DOS version 3.00 or hig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OS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Options files are always saved in the directory the original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read fr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MAXimize's performance is very good, there are several thing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o get maximum performance.  One of the easiest is to specify BUFFER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.SYS file.  This change will benefit many of th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When invoking MAXimize, use the MAX.EXE program instead of the MENU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program should be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selections, turn the Shell toggle on where possible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ufficient memory, DOS will display message "Program too big to f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".  In this case, toggle the shell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keep the commands short.  If they become too long, try saving (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S) these commands to a batch file and then execute the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ly important for frequently used selections (it slows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nv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reatly increases the speed of MAXimize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attached to your computer.  The speed increase depends on your mo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generally is about 1 second per selection invocation and can be a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2 seconds!  The performance enhancement can only be gained if your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river is compatible with Microsoft Mouse driver version 6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To determine if your mouse driver software is at this level,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MOUSE.COM from the DOS prompt.  This program is distribu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.  It will initialize your mouse and tell you if MAXimiz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faster.  If the FIXMOUSE message doesn't indicate "(FAST)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get the latest mouse software driver from your local computer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r mouse hardware doesn't need to be changed).  Another possibilit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the mouse off in the miscellaneous options.  If nothing else,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mouse for a while will give you an idea if it is slowing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have a RAM drive (virtual disk)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opying the COMMAND.COM file from the root directory of your hard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oot directory of the RAM drive.  Turn o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not be deleted accidentally.  Then set COMSPEC to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COMMAND.COM file.  This can be don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instance, if your RAM drive is D the batch file could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fter creating the RA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:\COMMAND.COM D:\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 +R D:\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peed up all programs that "shell" since the COMMAND.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quicker from the RAM drive the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n the options, change the Batch execution file directory to b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rive.  Since the RAM drive is quicker than a hard disk,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execution of the commands for a se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rouble Shooting and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oftware will provide support for MAXimize for at least 90 day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date.  This includes answering questions and fixing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s.  Max Software may choose to refund the purchase price du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day period rather than fix a problem when the problem is du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hardware or software environment.  Beyond this 90 day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version of MAXimize is not guaranteed when a new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or past one year from the registration date.  Thus, after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Max Software MAY request that you purchase a newer versi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 to determine if the problem is fixed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is designed to be easy to install and use.  However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 chance that you might encounter a problem that you cannot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 Below is a list of commonly asked questions and answers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this section and the hints in appendix A, you st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inding an answer, please follow the procedure for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described at the end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 Asked Questions and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selection's commands are failing.  How can I tell what is g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The easiest way to find out why batch commands are failing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m as they execute.  That is what the DOS ECHO command will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d a line before the first batch command (position cursor on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hit Ctrl+N) containing "ECHO ON".  Then each comma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will be echoed to the screen as it is executed by 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sappear off the top of the screen to quickly, add the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t the end of the batch commands (and perhaps within them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command will temporarily halt the execution of the batch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strik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y does a selection keep quitting MAXimize (causes the DOS promp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A selection can request that MAXimize quit by turning on the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.  A selection can accidentally cause MAXimize to loo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it) by executing a batch file within the batch commands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extension of BAT or preceding it with a tilde (~) sig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lse fails, use the "ECHO ON" command to find the las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n make sure it is not a batch file!  If it is, use a 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r precede it with the tilde (~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y won't a selection permanently update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A selection can update an environment variable only if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s off and the environment variable is set by a comman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commands.  In all other cases, the environment variabl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, since the setting of the variable was done from a "shelled t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a memory resident program be invoked from a selection'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This should only be done with the shell toggle off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ust be executed directly from (specified) within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fter chosing a selection and running a program, the mouse is left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 state.  For example, the mouse will either not display, not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or misbehaves in som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wer: </w:t>
        <w:t xml:space="preserve">               </w:t>
        <w:t xml:space="preserve">                This generally occurs when a program uses the mouse COM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perly.  For example, this would happen i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ed the mouse COM port instead of the modem port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, you should correct the offending program if at all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change your communications program to use the correct COM por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ails, create a batch file that calls the offending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FIXMOUSE.COM.  FIXMOUSE will reset the mouse, leaving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state for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MAXimize customer, you have access to help with an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solve yourself.  To register for this support, be sure 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il the registration card that is included with your MAX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acting technical support, have your MAXimize manual an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ke and model of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version of MS-DOS that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ersion of MAXimiz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a selection is causing the problem, please includ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Be ready to provide your name, address, phone number and company nam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may be reported by one of the following meth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21 141st W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ylor Ridge, IL 61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nd a message to CompuServe user ID 71170,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all the MAXimize hot line at 309-798-2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clude all of the information request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Networks and Shared P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supports Local Area Networks (LANs) and will also allow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o share a single PC.  In both cases, users may share menu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own individual menus.  Also, each user may hav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such as colors.  Thus, each user may have different setups (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passwords, main menus, menus, etc), while running off on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Xim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MAXimize, you may provide a user identification.  Th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indicates who is using MAXimize and thus, which setup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identification is not specified, then the LAN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it and the non-LAN version will use "MAXIMIZE" (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).  This user identification must be a valid DOS file name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e user ID may be greater than 7 characters, but the firs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must be unique.  You may specify your user identific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or the "ID" environment variable (this may be chang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the LAN version of MAXimize).  If both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U switch takes precedence.  To force MAXimize to prompt for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, specify a user identification of question mark (/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 identification while in MAXimize, press Alt+O 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user ID (see the "New User ID" section of Chapter 4.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useful when working with a PC shar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user modifies the options, it is saved to a file with thei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as the file name and an extension of SET.  This file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the current setup file was originally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on the LAN using MAXimize or a shared PC, 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dd SET SPACE=12345678 to their AUTOEXEC.BAT file.  This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n their environment pool.  This space may be nee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user ID with the /U switch or when they press Alt+O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enough space in the environment pool, 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2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dd the MAXimize installation directory to the PATH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This will allow the users to invoke MAX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switching to its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the ID environment variable either by modify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or their network login script.  For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T command in your AUTOEXEC.BAT file to set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ie. SET ID=j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d a line at the end of the AUTOEXEC.BAT file to invoke MAXimiz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nts MAXimize to be invoked when they power on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hared PC support, without the LAN version, you may want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 to prompt for a user identification (instead of using "MAXIMIZ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easily be done by creating a batch fil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/U?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MAXimize run the above batch file.  You will then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 identification.  Another twist on this is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to invoke MAXimize.   Each batch file would b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sted above, except the question mark should be replaced with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include the user identification in the main menu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using the &amp;ID&amp; special variable.  For example,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"Main menu for user &amp;ID&amp;".  This will allow users to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identification is being used.  Also, selections may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ariable.  In this way the selection could act differentl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For example, each user may have a separate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witches to.  If this is the case, the selection's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user identification in it (ex. "Word processing for &amp;ID&amp;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help identify which selections are dependent o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being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users have their own menus (besides a shared set), they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and Hot keys path of the options.  They should specif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the shared directory separated by a semi-colon. 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create a directory to contain the shared menus (eq. C:\MAX\SHARE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for each user (eq. C:\MAX\userid - fill in their user ID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heir own menus.  Then each user who only wants the shared men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"Menus &amp; Hot keys path" directory of  the share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MAX\SHARED).  Those users who want their own menus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menus would specify both (C:\MAX\userid;C:\MAX\SHARED).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want only their menus would specify thei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MAX\userid).  Please review the "Menus &amp; Hot keys path" it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ectories" section of 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The LAN version of MAXimize is required if you are running MAXim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LAN with multiple users.  Therefore, be sure to purchase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if you are going to use MAXimize on a L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feature MAY require DOS 3.10 or higher (see erro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90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window reports any informational, warning or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of messages are warnings.  Besides the message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message number in the lower right hand corner.  Al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cumented by this message number below.  After reading the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it the space bar to continue.  MAXimize will then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s documented.  You may then take corrective action, if any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message numbers on the left and the tex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right.  Each message will have a description of the probl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MAXimize will take and any corrective action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Menu [menu] not in [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a menu file name and [path]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 a directory name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shown cannot be found in the user menus and h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path (also show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enu will be displayed using a title of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sel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menu should exist, press Esc to return to prior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locate the menu file on your hard disk and copy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hown.  If the menu is new, ad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Maximum number of menus reached, ignoring [men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lection chosen has specified a sub-menu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nested menus has been rea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sub-menu and displa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Transfer the selection that displays the sub-menu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r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Menu [menu] file format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file's format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menu is a version 1 menu, then it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sion 2 format.  Run MAXCONVT.EXE specify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only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Menu [menu] does not match encryption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will be replaced with the file name of the menu i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enu file's encryption key doesn't match the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for this MAXimiz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menu and display the current/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you are using a menu from another MAXimize system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specify their encryption key.  Also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the encryption key in your options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password protection from all menus and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1  Selection has no action to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lection or hot key was chosen for which no action (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r commands) has been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ither the wrong hot key was pressed or it must b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2  All copies of [application] ar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ll licensed copies of the desired application are in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ignore the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ither wait till a copy is no longer in use or not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3  Selection has an invalid [function] parameter: [parame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function] is the failing function and [parameter] is the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function failed due to the specification of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execution of the selection is sto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rrect the bad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5  Program [TrackBy] has been disabled by the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TrackBy] is the application that has been dis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administrator has  disabled the  application,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vailable for use at this time.   Generally, this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 the  administrator  to apply  maintenanc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execution of the selection is sto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Wait till the administrator has enable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0  Total number or length of commands is too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aximum length of the commands specified in a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number of commands is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Selection cannot be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reate a batch file with the commands neede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the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  No room in menu for selection(s). Change menu ID type to allow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You have attempted to insert a selection(s) into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ceed the maximum number of selections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The menu has the alpha-numeric option ID. 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lections can be increased from 36 to 99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option ID to numeric.  Otherwise, spli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2  No room in menu for selectio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You have attempted to insert a selection(s) into a menu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ceed the maximum number or selections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plit this menu into small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3  Total length of menu's descriptions and messages is too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total length of this menu's description and hel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s too lar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horten the description and or help messages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4  Sub-menu is a variable ([menu]) - cannot process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is the sub-menu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/find function cannot process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hat contains a variable in the sub-menu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sub-menu is no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Use/define another route to get to the desired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  Cannot copy or transfer an empty 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/find function cannot be used on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not been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copy or transfer operation is ab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Do not copy or transfer an empty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6  Cannot insert into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copy/transfer operation was used to cop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o the hot key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py/transfer selections to the hot key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1  File MAXLOG.DBF cannot be found in current directory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efined in the MAXDIR enviroment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AXLOG.DBF database file could no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or through the MAXDI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tart MAXLOG from the directory containing MAXLOG.DBF o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DIR environment variable to thi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2  Unable to allocate unique index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was unable to allocate a unique index name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 creates an index, it is only for the dur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eded and should be removed upon exit from MAX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there are no *.NTX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e MAXLOG.DBF file.  Then try running MAX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3  Invalid parm data, program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was started with invalid parameter data -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terminates after displaying the valid syn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orrect the 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4  [DBF] locked by another user.  Skipping [func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BF] is the database that is locked and [function]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at will be skipped due to the lock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LOG has been locked out of the specified databas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erson/process is making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LOG skips the specifi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Determine what has the lock and remove the lock.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  [DOS error (code)].  Unable to save menu or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save a me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t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enu or hot keys is not saved - changes are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1  [DOS error (code)].  Unable to read help file (MAXIMIZE.HL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read its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not be able to provide hel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Ensure that the MAXIMIZE.HLP file is in the Setup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normally this is the directory MAXimiz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).   Reinstall MAXimize to get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  [DOS error (code)]. Unable to read/save file [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file] is the file that the error occurr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in MAXimize's editor attempting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ad text to/from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read/save of text is ab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  [DOS error (code)]. Unable to read options file - reset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read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reset the options back to the last permanently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Reset of options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4  [DOS error (code)].  Unable to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restar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had finis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displays the main menu due to restart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  [DOS error (code)].  Unable to create batch command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tri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used to run the selection's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quit 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 [DOS error (code)]. Options could not be sa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ile MAXimize was saving th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tions are not sa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7  [DOS error (code)]. Unable to read menu [men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] 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menu] is the file name of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read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Current/main menu is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  [DOS error (code)]. [menu] could not be lo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menu] is the file name that could not b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lock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updating the menu or its selections. 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 version of MAXimiz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9  [DOS error (code)]. Unable to log to usage log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update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database (MAXLOG.DB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0  [DOS error (code)]. Unable to update license contro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DOS error (code)indicates the type of DOS error that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DOS error occurred when MAXimize tri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control database (MAXCHK.DB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is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Fix the error if possible, else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1  Releases do not match between MAXimize 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releases of the MAXimize EXE programs are differ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install MAXimize to ensure the programs are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  Unable to set user identification in [which] environment - [reas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which] is either master or current [reason] is "no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" or a retur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user identification variable could not be set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Previous user identification will be used.  MAXim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if it was called from the MENU.BAT batch file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previous user ident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reason code is "not enough room", add "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=12345678" to your AUTOEXEC.BAT file.  This reser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n your environment pool for this purpos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code is anything else, check your DOS version (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VER command).  If your DOS version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0, then upgrade to a newer DOS version. Otherwise,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3  Unable to locate options files - will use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was unable to locate your options file (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your settings for directories, colors, pass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.  This file is the user's identification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default settings ar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Ximize will search the default directory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D switch, the directory specified by the MAX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the directory MAXimize was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, the current directory, the directories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ally C:\MAX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4  Unable to allocate memory required for copy/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must allocate additional memory to do the cop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functions.  However, this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copy/transfer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you have enough memory on your machin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.  Also, if you were processing multiple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doing one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5  Options directories are invalid, changed to initi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One or more of the directories specified in the options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se directories will be reset to their initial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either be the directory MAXimize was invo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ne at all, depending on the directory that is b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view all directories specified in the options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6  Mouse not installed - cannot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The mouse driver software is no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ouse cannot be used by MAXim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view your mouse manual and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07  Not enough memory available for [filespec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filespec] is a program MAXimize was trying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is unable to run the specified program du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of memory on you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Try to free memory by removing TSR programs or don't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ell toggle on f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8  Unable to load ([code]) [filespe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code] is an internal code and [filespec] is the fil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Ximize was trying to 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was unable to load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If the filespec is your comspec, then correct the com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in your environment variables to poin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(COMMAND.COM).  Otherwise,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pecified as filespec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9  File line too large, read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not read a text file in since the file h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ngth that was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text is not read in by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Check the length of the files record and shorten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0  [menu] currently in use - lock could not be obtained ([code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nu] is the file name for the menu being locked and [code]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not lock a menu.  This menu was being u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by another user.  This error only occurs for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of MAXim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For update operations, you will be allow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However, if you change a sele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those changes, the lock must then be obtain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view a selection even though it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.  For all other operations, the operation f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no one else is using or updating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1  Access error ([code]).  User already in MAXim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code] is an internal code indicating the type of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not open the batch file use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's commands because it is already in us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llocated for each user and session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request the user identification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Make sure no one else is using this user identifi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0  Selection was built by MAXimize Gold - unable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MAXimize could update this selection because it was buil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ld edition using it's advance fe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MAXimize will not update the selection as requ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Selection can only be updated by the MAXimize Gold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8  MAXSETUP failed: [messag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[message] indicates which severe error occur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A severe error, indicated by the message,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ize could not recover from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  The MAXSETUP program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:  Report this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icons, 11, 20                       For a selection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.COM, 77                               For MAXimize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, 99, 101                     Keys,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, 10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4, 50                       Related topics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.COM, 79                              Text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, 10                              Hot Keys, 21, 22, 25, 41, 43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D Letter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65                              ID letter, 31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32, 50, 101                 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and Paste                             Entry mod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elections, 99                  Prompt window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28, 32                     Invoking MAXimize, 9, 99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n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12    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, 13                             Block operations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, 13                              Edit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14                               Help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, 14                             Shift-Tab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68                           Tab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                                 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, 24                               User ID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icense Control,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                                 Add,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, 100                           Delete,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                                Disable,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operations, 26                    Display Users,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14                                Edit,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, 70                        Maintenance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                     Reports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, 22                                  Set Used,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77                          Limiting License Usage,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g Violation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5                          Macros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ment, 100                        Main menu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                        Main window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, 27                        Marking selection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55                           MAX.EX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, 62                             MAXCONVT.EXE, 83,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, 58                               MAXSETUP.EXE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58                             Memory resident programs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59, 60                        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, 62                                {Main}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61                                  {Prior}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63                                 Add a sub-menu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56                                Anatomy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55                              Copy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lete a sub-menu,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menus, 31                    PC Secure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Type, 36                           Performance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, 9                              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, 17                          Reporting,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36, 86                      Programs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s, 6                            Prompt, 29, 33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, 10, 36                         Quick start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, 49                          Quitting MAXimize, 19, 33, 47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characteristics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 cards, 45                        Sample menus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, 11                          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, 9                               Protection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, 100                           Save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106                           Scroll bar, 10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, 87                             Scroll box, 11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                     Search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, 19                      Program or directory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, 19                             Security,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, 19                     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, 19                                Add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19                               Bar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, 19                             Choosing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, 19                             Commands, 32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, 19                             Copy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elete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104                             Description, 10, 28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REAK, 85, 87                           Director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ormat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                                 Help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, 65                        ID letter, 29, 31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65                              ID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68                         Marking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, 71                       Moving to new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, 69                           Parameters, 28, 32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, 76                             Password, 29, 31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74                               password,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D, 75                             Pause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28, 32, 47                    Prompt, 29, 3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                          Quit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orgotten, 85                    Shell, 29, 33, 48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, 85                             Sub-menu, 30, 33, 46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Key, 87                      Transfer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key, 70                      Update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85                             Selection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Violation, 70                       Command stream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36                                Display menu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86                                Run program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69                             Switching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ting, 69, 85                      Shared PCs,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, 85                          Shell, 29, 33, 48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, 29, 31, 33, 86             Shift-Tab, 12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69, 86                         Status line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, 29                                 Mouse,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, 22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, 22,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, 22,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dministrator,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ode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,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Query,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,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,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,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,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sed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53,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used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EXE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l Paper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,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